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hanging="0"/>
        <w:jc w:val="center"/>
        <w:rPr/>
      </w:pPr>
      <w:r>
        <w:rPr/>
        <w:t>ВЕРХОВНА РАДА УКРАЇНИ</w:t>
      </w:r>
    </w:p>
    <w:p>
      <w:pPr>
        <w:pStyle w:val="Style15"/>
        <w:ind w:hanging="0"/>
        <w:jc w:val="center"/>
        <w:rPr/>
      </w:pPr>
      <w:r>
        <w:rPr/>
        <w:t>ЗАКОН</w:t>
      </w:r>
    </w:p>
    <w:p>
      <w:pPr>
        <w:pStyle w:val="Style15"/>
        <w:ind w:hanging="0"/>
        <w:jc w:val="center"/>
        <w:rPr/>
      </w:pPr>
      <w:r>
        <w:rPr>
          <w:rStyle w:val="StrongEmphasis"/>
        </w:rPr>
        <w:t>Про загальну середню освiту</w:t>
      </w:r>
    </w:p>
    <w:p>
      <w:pPr>
        <w:pStyle w:val="Style15"/>
        <w:ind w:hanging="0"/>
        <w:jc w:val="center"/>
        <w:rPr/>
      </w:pPr>
      <w:r>
        <w:rPr/>
        <w:t>( Вiдомостi Верховної Ради (ВВР), 1999, N 28, ст.230 )</w:t>
      </w:r>
    </w:p>
    <w:p>
      <w:pPr>
        <w:pStyle w:val="Style15"/>
        <w:jc w:val="center"/>
        <w:rPr/>
      </w:pPr>
      <w:r>
        <w:rPr/>
        <w:t xml:space="preserve">( Iз змiнами, внесеними згiдно iз Законом </w:t>
        <w:br/>
        <w:t>N 1642-III вiд 06.04.2000, ВВР, 2000, N 27, ст.213 )</w:t>
      </w:r>
    </w:p>
    <w:p>
      <w:pPr>
        <w:pStyle w:val="Style15"/>
        <w:ind w:hanging="0"/>
        <w:jc w:val="center"/>
        <w:rPr/>
      </w:pPr>
      <w:r>
        <w:rPr/>
        <w:t xml:space="preserve">( Додатково див. Закон </w:t>
        <w:br/>
        <w:t>N 2120-III вiд 07.12.2000, ВВР, 2001, N 2-3, ст.10 )</w:t>
      </w:r>
    </w:p>
    <w:p>
      <w:pPr>
        <w:pStyle w:val="Style15"/>
        <w:ind w:hanging="0"/>
        <w:jc w:val="center"/>
        <w:rPr/>
      </w:pPr>
      <w:r>
        <w:rPr/>
        <w:t xml:space="preserve">( Iз змiнами, внесеними згiдно iз Законами </w:t>
        <w:br/>
        <w:t xml:space="preserve">N 2905-III вiд 20.12.2001, ВВР, 2002, N 12-13, ст.92 </w:t>
        <w:br/>
        <w:t xml:space="preserve">N 380-IV вiд 26.12.2002, ВВР, 2003, N 10-11, ст.86 </w:t>
        <w:br/>
        <w:t xml:space="preserve">N 1344-IV вiд 27.11.2003, ВВР, 2004, N 17-18, ст.250 </w:t>
        <w:br/>
        <w:t xml:space="preserve">N 2285-IV вiд 23.12.2004, ВВР, 2005, N 7-8, ст.162 </w:t>
        <w:br/>
        <w:t xml:space="preserve">N 2505-IV вiд 25.03.2005, ВВР, 2005, N 17, N 18-19, ст.267 </w:t>
        <w:br/>
        <w:t xml:space="preserve">N 3235-IV вiд 20.12.2005, ВВР, 2006, N 9, N 10-11, ст.96 </w:t>
        <w:br/>
        <w:t xml:space="preserve">N 489-V вiд 19.12.2006 - </w:t>
        <w:br/>
        <w:t>набирає чинностi з 01.01.2007 р.)</w:t>
      </w:r>
    </w:p>
    <w:p>
      <w:pPr>
        <w:pStyle w:val="Style15"/>
        <w:jc w:val="both"/>
        <w:rPr/>
      </w:pPr>
      <w:r>
        <w:rPr/>
        <w:t>Цей Закон визначає правовi, органiзацiйнi та фiнансовi засади функцiонування i розвитку системи загальної середньої освiти, що сприяє вiльному розвитку людської особистостi, формує цiнностi правового демократичного суспiльства в Українi.</w:t>
      </w:r>
    </w:p>
    <w:p>
      <w:pPr>
        <w:pStyle w:val="Style15"/>
        <w:ind w:hanging="0"/>
        <w:jc w:val="center"/>
        <w:rPr/>
      </w:pPr>
      <w:r>
        <w:rPr>
          <w:rStyle w:val="StrongEmphasis"/>
        </w:rPr>
        <w:t>Роздiл I. Загальнi положення</w:t>
      </w:r>
    </w:p>
    <w:p>
      <w:pPr>
        <w:pStyle w:val="Style15"/>
        <w:jc w:val="center"/>
        <w:rPr/>
      </w:pPr>
      <w:r>
        <w:rPr/>
        <w:t>Стаття 1. Законодавство України про загальну середню освiту</w:t>
      </w:r>
    </w:p>
    <w:p>
      <w:pPr>
        <w:pStyle w:val="Style15"/>
        <w:jc w:val="both"/>
        <w:rPr/>
      </w:pPr>
      <w:r>
        <w:rPr/>
        <w:t>Законодавство України про загальну середню освiту базується на Конституцiї України ( 254к/96-ВР ) i складається з Закону України "Про освiту" ( 1060-12 ), цього Закону, iнших нормативно-правових актiв та мiжнародних договорiв України, згода на обов'язковiсть яких надана Верховною Радою України.</w:t>
      </w:r>
    </w:p>
    <w:p>
      <w:pPr>
        <w:pStyle w:val="Style15"/>
        <w:jc w:val="center"/>
        <w:rPr/>
      </w:pPr>
      <w:r>
        <w:rPr/>
        <w:t>Стаття 2. Основнi завдання законодавства України про загальну</w:t>
        <w:br/>
        <w:t>середню освiту</w:t>
      </w:r>
    </w:p>
    <w:p>
      <w:pPr>
        <w:pStyle w:val="Style15"/>
        <w:jc w:val="both"/>
        <w:rPr/>
      </w:pPr>
      <w:r>
        <w:rPr/>
        <w:t>Основними завданнями законодавства України про загальну середню освiту є:</w:t>
      </w:r>
    </w:p>
    <w:p>
      <w:pPr>
        <w:pStyle w:val="Style15"/>
        <w:jc w:val="both"/>
        <w:rPr/>
      </w:pPr>
      <w:r>
        <w:rPr/>
        <w:t>забезпечення права громадян на доступнiсть i безоплатнiсть здобуття повної загальної середньої освiти;</w:t>
      </w:r>
    </w:p>
    <w:p>
      <w:pPr>
        <w:pStyle w:val="Style15"/>
        <w:jc w:val="both"/>
        <w:rPr/>
      </w:pPr>
      <w:r>
        <w:rPr/>
        <w:t>забезпечення необхiдних умов функцiонування i розвитку загальної середньої освiти;</w:t>
      </w:r>
    </w:p>
    <w:p>
      <w:pPr>
        <w:pStyle w:val="Style15"/>
        <w:jc w:val="both"/>
        <w:rPr/>
      </w:pPr>
      <w:r>
        <w:rPr/>
        <w:t>забезпечення нормативно-правової бази щодо обов'язковостi повної загальної середньої освiти;</w:t>
      </w:r>
    </w:p>
    <w:p>
      <w:pPr>
        <w:pStyle w:val="Style15"/>
        <w:jc w:val="both"/>
        <w:rPr/>
      </w:pPr>
      <w:r>
        <w:rPr/>
        <w:t>визначення структури та змiсту загальної середньої освiти;</w:t>
      </w:r>
    </w:p>
    <w:p>
      <w:pPr>
        <w:pStyle w:val="Style15"/>
        <w:jc w:val="both"/>
        <w:rPr/>
      </w:pPr>
      <w:r>
        <w:rPr/>
        <w:t>визначення органiв управлiння системою загальної середньої освiти та їх повноважень;</w:t>
      </w:r>
    </w:p>
    <w:p>
      <w:pPr>
        <w:pStyle w:val="Style15"/>
        <w:jc w:val="both"/>
        <w:rPr/>
      </w:pPr>
      <w:r>
        <w:rPr/>
        <w:t>визначення прав та обов'язкiв учасникiв навчально-виховного процесу, встановлення вiдповiдальностi за порушення законодавства про загальну середню освiту.</w:t>
      </w:r>
    </w:p>
    <w:p>
      <w:pPr>
        <w:pStyle w:val="Style15"/>
        <w:jc w:val="center"/>
        <w:rPr/>
      </w:pPr>
      <w:r>
        <w:rPr/>
        <w:t>Стаття 3. Загальна середня освiта</w:t>
      </w:r>
    </w:p>
    <w:p>
      <w:pPr>
        <w:pStyle w:val="Style15"/>
        <w:jc w:val="both"/>
        <w:rPr/>
      </w:pPr>
      <w:r>
        <w:rPr/>
        <w:t>Загальна середня освiта - цiлеспрямований процес оволодiння систематизованими знаннями про природу, людину, суспiльство, культуру та виробництво засобами пiзнавальної i практичної дiяльностi, результатом якого є iнтелектуальний, соцiальний i фiзичний розвиток особистостi, що є основою для подальшої освiти i трудової дiяльностi.</w:t>
      </w:r>
    </w:p>
    <w:p>
      <w:pPr>
        <w:pStyle w:val="Style15"/>
        <w:jc w:val="both"/>
        <w:rPr/>
      </w:pPr>
      <w:r>
        <w:rPr/>
        <w:t>Загальна середня освiта є обов'язковою основною складовою безперервної освiти.</w:t>
      </w:r>
    </w:p>
    <w:p>
      <w:pPr>
        <w:pStyle w:val="Style15"/>
        <w:jc w:val="both"/>
        <w:rPr/>
      </w:pPr>
      <w:r>
        <w:rPr/>
        <w:t>Загальна середня освiта спрямована на забезпечення всебiчного розвитку особистостi шляхом навчання та виховання, якi грунтуються на загальнолюдських цiнностях та принципах науковостi, полiкультурностi, свiтського характеру освiти, системностi, iнтегративностi, єдностi навчання i виховання, на засадах гуманiзму, демократiї, громадянської свiдомостi, взаємоповаги мiж нацiями i народами в iнтересах людини, родини, суспiльства, держави.</w:t>
      </w:r>
    </w:p>
    <w:p>
      <w:pPr>
        <w:pStyle w:val="Style15"/>
        <w:jc w:val="center"/>
        <w:rPr/>
      </w:pPr>
      <w:r>
        <w:rPr/>
        <w:t>Стаття 4. Система загальної середньої освiти</w:t>
      </w:r>
    </w:p>
    <w:p>
      <w:pPr>
        <w:pStyle w:val="Style15"/>
        <w:jc w:val="both"/>
        <w:rPr/>
      </w:pPr>
      <w:r>
        <w:rPr/>
        <w:t>Систему загальної середньої освiти становлять:</w:t>
      </w:r>
    </w:p>
    <w:p>
      <w:pPr>
        <w:pStyle w:val="Style15"/>
        <w:jc w:val="both"/>
        <w:rPr/>
      </w:pPr>
      <w:r>
        <w:rPr/>
        <w:t>загальноосвiтнi навчальнi заклади всiх типiв i форм власностi, у тому числi для громадян, якi потребують соцiальної допомоги та соцiальної реабiлiтацiї, навчально-виробничi комбiнати, позашкiльнi заклади, науково-методичнi установи та органи управлiння системою загальної середньої освiти, а також професiйно-технiчнi та вищi навчальнi заклади I-II рiвнiв акредитацiї, що надають повну загальну середню освiту.</w:t>
      </w:r>
    </w:p>
    <w:p>
      <w:pPr>
        <w:pStyle w:val="Style15"/>
        <w:jc w:val="center"/>
        <w:rPr/>
      </w:pPr>
      <w:r>
        <w:rPr/>
        <w:t>Стаття 5. Завдання загальної середньої освiти</w:t>
      </w:r>
    </w:p>
    <w:p>
      <w:pPr>
        <w:pStyle w:val="Style15"/>
        <w:jc w:val="both"/>
        <w:rPr/>
      </w:pPr>
      <w:r>
        <w:rPr/>
        <w:t>Завданнями загальної середньої освiти є:</w:t>
      </w:r>
    </w:p>
    <w:p>
      <w:pPr>
        <w:pStyle w:val="Style15"/>
        <w:jc w:val="both"/>
        <w:rPr/>
      </w:pPr>
      <w:r>
        <w:rPr/>
        <w:t>виховання громадянина України;</w:t>
      </w:r>
    </w:p>
    <w:p>
      <w:pPr>
        <w:pStyle w:val="Style15"/>
        <w:jc w:val="both"/>
        <w:rPr/>
      </w:pPr>
      <w:r>
        <w:rPr/>
        <w:t>формування особистостi учня (вихованця), розвиток його здiбностей i обдарувань, наукового свiтогляду;</w:t>
      </w:r>
    </w:p>
    <w:p>
      <w:pPr>
        <w:pStyle w:val="Style15"/>
        <w:jc w:val="both"/>
        <w:rPr/>
      </w:pPr>
      <w:r>
        <w:rPr/>
        <w:t>виконання вимог Державного стандарту загальної середньої освiти, пiдготовка учнiв (вихованцiв) до подальшої освiти i трудової дiяльностi;</w:t>
      </w:r>
    </w:p>
    <w:p>
      <w:pPr>
        <w:pStyle w:val="Style15"/>
        <w:jc w:val="both"/>
        <w:rPr/>
      </w:pPr>
      <w:r>
        <w:rPr/>
        <w:t>виховання в учнiв (вихованц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p>
    <w:p>
      <w:pPr>
        <w:pStyle w:val="Style15"/>
        <w:jc w:val="both"/>
        <w:rPr/>
      </w:pPr>
      <w:r>
        <w:rPr/>
        <w:t>реалiзацiя права учнiв (вихованцiв) на вiльне формування полiтичних i свiтоглядних переконань;</w:t>
      </w:r>
    </w:p>
    <w:p>
      <w:pPr>
        <w:pStyle w:val="Style15"/>
        <w:jc w:val="both"/>
        <w:rPr/>
      </w:pPr>
      <w:r>
        <w:rPr/>
        <w:t>виховання шанобливого ставлення до родини, поваги до народних традицiй i звичаїв, державної та рiдної мови, нацiональних цiнностей Українського народу та iнших народiв i нацiй;</w:t>
      </w:r>
    </w:p>
    <w:p>
      <w:pPr>
        <w:pStyle w:val="Style15"/>
        <w:jc w:val="both"/>
        <w:rPr/>
      </w:pPr>
      <w:r>
        <w:rPr/>
        <w:t>виховання свiдомого ставлення до свого здоров'я та здоров'я iнших громадян як найвищої соцiальної цiнностi, формування гiгiєнiчних навичок i засад здорового способу життя, збереження i змiцнення фiзичного та психiчного здоров'я учнiв (вихованцiв).</w:t>
      </w:r>
    </w:p>
    <w:p>
      <w:pPr>
        <w:pStyle w:val="Style15"/>
        <w:jc w:val="center"/>
        <w:rPr/>
      </w:pPr>
      <w:r>
        <w:rPr/>
        <w:t>Стаття 6. Здобуття повної загальної середньої освiти</w:t>
      </w:r>
    </w:p>
    <w:p>
      <w:pPr>
        <w:pStyle w:val="Style15"/>
        <w:jc w:val="both"/>
        <w:rPr/>
      </w:pPr>
      <w:r>
        <w:rPr/>
        <w:t>1. Громадянам України незалежно вiд раси, кольору шкiри, полiтичних, релiгiйних та iнших переконань, статi, етнiчного та соцiального походження, майнового стану, мiсця проживання, мовних або iнших ознак забезпечується доступнiсть i безоплатнiсть здобуття повної загальної середньої освiти у державних i комунальних навчальних закладах.</w:t>
      </w:r>
    </w:p>
    <w:p>
      <w:pPr>
        <w:pStyle w:val="Style15"/>
        <w:jc w:val="both"/>
        <w:rPr/>
      </w:pPr>
      <w:r>
        <w:rPr/>
        <w:t>2. Громадяни України мають право на здобуття повної загальної середньої освiти у приватних навчальних закладах.</w:t>
      </w:r>
    </w:p>
    <w:p>
      <w:pPr>
        <w:pStyle w:val="Style15"/>
        <w:jc w:val="both"/>
        <w:rPr/>
      </w:pPr>
      <w:r>
        <w:rPr/>
        <w:t>3. Здобуття повної загальної середньої освiти у навчальних закладах незалежно вiд пiдпорядкування, типiв i форм власностi має вiдповiдати вимогам Державного стандарту загальної середньої освiти.</w:t>
      </w:r>
    </w:p>
    <w:p>
      <w:pPr>
        <w:pStyle w:val="Style15"/>
        <w:jc w:val="both"/>
        <w:rPr/>
      </w:pPr>
      <w:r>
        <w:rPr/>
        <w:t>4. Iноземцi та особи без громадянства, якi перебувають в Українi на законних пiдставах, здобувають повну загальну середню освiту у порядку, встановленому для громадян України.</w:t>
      </w:r>
    </w:p>
    <w:p>
      <w:pPr>
        <w:pStyle w:val="Style15"/>
        <w:jc w:val="both"/>
        <w:rPr/>
      </w:pPr>
      <w:r>
        <w:rPr/>
        <w:t>5. Вiдповiдальнiсть за здобуття повної загальної середньої освiти дiтьми покладається на їх батькiв, а дiтьми, позбавленими батькiвського пiклування, - на осiб, якi їх замiнюють, або навчальнi заклади, де вони виховуються.</w:t>
      </w:r>
    </w:p>
    <w:p>
      <w:pPr>
        <w:pStyle w:val="Style15"/>
        <w:jc w:val="center"/>
        <w:rPr/>
      </w:pPr>
      <w:r>
        <w:rPr/>
        <w:t>Стаття 7. Мова (мови) навчання i виховання у загальноосвiтнiх</w:t>
        <w:br/>
        <w:t>навчальних закладах</w:t>
      </w:r>
    </w:p>
    <w:p>
      <w:pPr>
        <w:pStyle w:val="Style15"/>
        <w:jc w:val="both"/>
        <w:rPr/>
      </w:pPr>
      <w:r>
        <w:rPr/>
        <w:t>Мова (мови) навчання i виховання у загальноосвiтнiх навчальних закладах визначається вiдповiдно до Конституцiї України i Закону України "Про мови в Українськiй РСР" ( 8312-11 ).</w:t>
      </w:r>
    </w:p>
    <w:p>
      <w:pPr>
        <w:pStyle w:val="Style15"/>
        <w:jc w:val="center"/>
        <w:rPr/>
      </w:pPr>
      <w:r>
        <w:rPr>
          <w:rStyle w:val="StrongEmphasis"/>
        </w:rPr>
        <w:t xml:space="preserve">Роздiл II. </w:t>
      </w:r>
      <w:r>
        <w:rPr>
          <w:b/>
          <w:bCs/>
        </w:rPr>
        <w:br/>
      </w:r>
      <w:r>
        <w:rPr>
          <w:rStyle w:val="StrongEmphasis"/>
        </w:rPr>
        <w:t>Загальноосвiтнi та iншi навчальнi заклади</w:t>
      </w:r>
      <w:r>
        <w:rPr>
          <w:b/>
          <w:bCs/>
        </w:rPr>
        <w:br/>
      </w:r>
      <w:r>
        <w:rPr>
          <w:rStyle w:val="StrongEmphasis"/>
        </w:rPr>
        <w:t>системи загальної середньої освiти</w:t>
      </w:r>
    </w:p>
    <w:p>
      <w:pPr>
        <w:pStyle w:val="Style15"/>
        <w:jc w:val="center"/>
        <w:rPr/>
      </w:pPr>
      <w:r>
        <w:rPr/>
        <w:t>Стаття 8. Загальноосвiтнiй навчальний заклад</w:t>
      </w:r>
    </w:p>
    <w:p>
      <w:pPr>
        <w:pStyle w:val="Style15"/>
        <w:jc w:val="both"/>
        <w:rPr/>
      </w:pPr>
      <w:r>
        <w:rPr/>
        <w:t>1. Загальноосвiтнiй навчальний заклад - навчальний заклад, що забезпечує реалiзацiю права громадян на загальну середню освiту.</w:t>
      </w:r>
    </w:p>
    <w:p>
      <w:pPr>
        <w:pStyle w:val="Style15"/>
        <w:jc w:val="both"/>
        <w:rPr/>
      </w:pPr>
      <w:r>
        <w:rPr/>
        <w:t>Загальноосвiтнiй навчальний заклад, заснований на приватнiй формi власностi, здiйснює свою дiяльнiсть за наявностi лiцензiї, виданої в установленому законодавством України порядку.</w:t>
      </w:r>
    </w:p>
    <w:p>
      <w:pPr>
        <w:pStyle w:val="Style15"/>
        <w:jc w:val="both"/>
        <w:rPr/>
      </w:pPr>
      <w:r>
        <w:rPr/>
        <w:t>2. Загальноосвiтнiй навчальний заклад, що здiйснює iнновацiйну дiяльнiсть, може мати статус експериментального. Статус експериментального не змiнює пiдпорядкування, тип i форму власностi загальноосвiтнього навчального закладу. Положення про експериментальний загальноосвiтнiй навчальний заклад затверджується Мiнiстерством освiти України.</w:t>
      </w:r>
    </w:p>
    <w:p>
      <w:pPr>
        <w:pStyle w:val="Style15"/>
        <w:jc w:val="center"/>
        <w:rPr/>
      </w:pPr>
      <w:r>
        <w:rPr/>
        <w:t>Стаття 9. Типи загальноосвiтнiх та iнших навчальних закладiв</w:t>
        <w:br/>
        <w:t>системи загальної середньої освiти</w:t>
      </w:r>
    </w:p>
    <w:p>
      <w:pPr>
        <w:pStyle w:val="Style15"/>
        <w:jc w:val="both"/>
        <w:rPr/>
      </w:pPr>
      <w:r>
        <w:rPr/>
        <w:t>1. Вiдповiдно до освiтнього рiвня, який забезпечується загальноосвiтнiм навчальним закладом (початкова загальна освiта, базова загальна середня освiта, повна загальна середня освiта), iснують рiзнi типи загальноосвiтнiх навчальних закладiв I, II, III ступенiв. Школи кожного з трьох ступенiв можуть функцiонувати разом або самостiйно.</w:t>
      </w:r>
    </w:p>
    <w:p>
      <w:pPr>
        <w:pStyle w:val="Style15"/>
        <w:jc w:val="both"/>
        <w:rPr/>
      </w:pPr>
      <w:r>
        <w:rPr/>
        <w:t>До загальноосвiтнiх навчальних закладiв належать:</w:t>
      </w:r>
    </w:p>
    <w:p>
      <w:pPr>
        <w:pStyle w:val="Style15"/>
        <w:jc w:val="both"/>
        <w:rPr/>
      </w:pPr>
      <w:r>
        <w:rPr/>
        <w:t>середня загальноосвiтня школа - загальноосвiтнiй навчальний заклад I-III ступенiв (I ступiнь - початкова школа, II ступiнь - основна школа, III ступiнь - старша школа, як правило, з профiльним спрямуванням навчання);</w:t>
      </w:r>
    </w:p>
    <w:p>
      <w:pPr>
        <w:pStyle w:val="Style15"/>
        <w:jc w:val="both"/>
        <w:rPr/>
      </w:pPr>
      <w:r>
        <w:rPr/>
        <w:t>спецiалiзована школа (школа-iнтернат) - загальноосвiтнiй навчальний заклад I-III ступенiв з поглибленим вивченням окремих предметiв та курсiв;</w:t>
      </w:r>
    </w:p>
    <w:p>
      <w:pPr>
        <w:pStyle w:val="Style15"/>
        <w:jc w:val="both"/>
        <w:rPr/>
      </w:pPr>
      <w:r>
        <w:rPr/>
        <w:t>гiмназiя - загальноосвiтнiй навчальний заклад II-III ступенiв з поглибленим вивченням окремих предметiв вiдповiдно до профiлю;</w:t>
      </w:r>
    </w:p>
    <w:p>
      <w:pPr>
        <w:pStyle w:val="Style15"/>
        <w:jc w:val="both"/>
        <w:rPr/>
      </w:pPr>
      <w:r>
        <w:rPr/>
        <w:t>лiцей - загальноосвiтнiй навчальний заклад III ступеня з профiльним навчанням i допрофесiйною пiдготовкою;</w:t>
      </w:r>
    </w:p>
    <w:p>
      <w:pPr>
        <w:pStyle w:val="Style15"/>
        <w:jc w:val="both"/>
        <w:rPr/>
      </w:pPr>
      <w:r>
        <w:rPr/>
        <w:t>колегiум - загальноосвiтнiй навчальний заклад III ступеня фiлологiчно-фiлософського та (або) культурно-естетичного профiлiв;</w:t>
      </w:r>
    </w:p>
    <w:p>
      <w:pPr>
        <w:pStyle w:val="Style15"/>
        <w:jc w:val="both"/>
        <w:rPr/>
      </w:pPr>
      <w:r>
        <w:rPr/>
        <w:t>загальноосвiтня школа-iнтернат - загальноосвiтнiй навчальний заклад з частковим або повним утриманням за рахунок держави дiтей, якi потребують соцiальної допомоги;</w:t>
      </w:r>
    </w:p>
    <w:p>
      <w:pPr>
        <w:pStyle w:val="Style15"/>
        <w:jc w:val="both"/>
        <w:rPr/>
      </w:pPr>
      <w:r>
        <w:rPr/>
        <w:t>спецiальна загальноосвiтня школа (школа-iнтернат) - загальноосвiтнiй навчальний заклад для дiтей, якi потребують корекцiї фiзичного та (або) розумового розвитку;</w:t>
      </w:r>
    </w:p>
    <w:p>
      <w:pPr>
        <w:pStyle w:val="Style15"/>
        <w:jc w:val="both"/>
        <w:rPr/>
      </w:pPr>
      <w:r>
        <w:rPr/>
        <w:t>загальноосвiтня санаторна школа (школа-iнтернат) - загальноосвiтнiй навчальний заклад I-III ступенiв з вiдповiдним профiлем для дiтей, якi потребують тривалого лiкування;</w:t>
      </w:r>
    </w:p>
    <w:p>
      <w:pPr>
        <w:pStyle w:val="Style15"/>
        <w:jc w:val="both"/>
        <w:rPr/>
      </w:pPr>
      <w:r>
        <w:rPr/>
        <w:t>школа соцiальної реабiлiтацiї - загальноосвiтнiй навчальний заклад для дiтей, якi потребують особливих умов виховання (створюється окремо для хлопцiв i дiвчат);</w:t>
      </w:r>
    </w:p>
    <w:p>
      <w:pPr>
        <w:pStyle w:val="Style15"/>
        <w:jc w:val="both"/>
        <w:rPr/>
      </w:pPr>
      <w:r>
        <w:rPr/>
        <w:t>вечiрня (змiнна) школа - загальноосвiтнiй навчальний заклад II-III ступенiв для громадян, якi не мають можливостi навчатися у школах з денною формою навчання.</w:t>
      </w:r>
    </w:p>
    <w:p>
      <w:pPr>
        <w:pStyle w:val="Style15"/>
        <w:jc w:val="both"/>
        <w:rPr/>
      </w:pPr>
      <w:r>
        <w:rPr/>
        <w:t>2. Iншi навчальнi заклади системи загальної середньої освiти:</w:t>
      </w:r>
    </w:p>
    <w:p>
      <w:pPr>
        <w:pStyle w:val="Style15"/>
        <w:jc w:val="both"/>
        <w:rPr/>
      </w:pPr>
      <w:r>
        <w:rPr/>
        <w:t>позашкiльний навчально-виховний заклад - навчальний заклад для виховання дiтей та задоволення їх потреб у додатковiй освiтi за iнтересами (науковими, технiчними, художньо-естетичними, спортивними тощо);</w:t>
      </w:r>
    </w:p>
    <w:p>
      <w:pPr>
        <w:pStyle w:val="Style15"/>
        <w:jc w:val="both"/>
        <w:rPr/>
      </w:pPr>
      <w:r>
        <w:rPr/>
        <w:t>мiжшкiльний навчально-виробничий комбiнат - навчальний заклад для забезпечення потреб учнiв загальноосвiтнiх навчальних закладiв у профорiєнтацiйнiй, допрофесiйнiй, професiйнiй пiдготовцi;</w:t>
      </w:r>
    </w:p>
    <w:p>
      <w:pPr>
        <w:pStyle w:val="Style15"/>
        <w:jc w:val="both"/>
        <w:rPr/>
      </w:pPr>
      <w:r>
        <w:rPr/>
        <w:t>професiйно-технiчний навчальний заклад - навчальний заклад для забезпечення потреб громадян у професiйно-технiчнiй i повнiй загальнiй середнiй освiтi;</w:t>
      </w:r>
    </w:p>
    <w:p>
      <w:pPr>
        <w:pStyle w:val="Style15"/>
        <w:jc w:val="both"/>
        <w:rPr/>
      </w:pPr>
      <w:r>
        <w:rPr/>
        <w:t>вищий навчальний заклад I-II рiвнiв акредитацiї - навчальний заклад для задоволення потреб громадян за освiтньо-квалiфiкацiйними рiвнями молодшого спецiалiста i бакалавра з одночасним завершенням здобуття повної загальної середньої освiти.</w:t>
      </w:r>
    </w:p>
    <w:p>
      <w:pPr>
        <w:pStyle w:val="Style15"/>
        <w:jc w:val="both"/>
        <w:rPr/>
      </w:pPr>
      <w:r>
        <w:rPr/>
        <w:t>3. Загальноосвiтнi навчальнi заклади можуть створювати у своєму складi класи (групи) з вечiрньою (заочною) формою навчання, класи (групи) з поглибленим вивченням окремих предметiв.</w:t>
      </w:r>
    </w:p>
    <w:p>
      <w:pPr>
        <w:pStyle w:val="Style15"/>
        <w:jc w:val="both"/>
        <w:rPr/>
      </w:pPr>
      <w:r>
        <w:rPr/>
        <w:t>Загальноосвiтнi навчальнi заклади незалежно вiд пiдпорядкування, типiв i форм власностi можуть мати у своєму складi iнтернати з частковим або повним утриманням учнiв (вихованцiв) за рахунок власника.</w:t>
      </w:r>
    </w:p>
    <w:p>
      <w:pPr>
        <w:pStyle w:val="Style15"/>
        <w:jc w:val="both"/>
        <w:rPr/>
      </w:pPr>
      <w:r>
        <w:rPr/>
        <w:t>Загальноосвiтнi навчальнi заклади можуть створювати навчально-виховнi комплекси у складi навчальних закладiв рiзних типiв i рiвнiв акредитацiї для задоволення допрофесiйних i професiйних запитiв громадян, а також навчально-виховнi об'єднання з дошкiльними та позашкiльними навчальними закладами для задоволення освiтнiх i культурно-освiтнiх потреб.</w:t>
      </w:r>
    </w:p>
    <w:p>
      <w:pPr>
        <w:pStyle w:val="Style15"/>
        <w:jc w:val="both"/>
        <w:rPr/>
      </w:pPr>
      <w:r>
        <w:rPr/>
        <w:t>4. Перелiк спецiальних загальноосвiтнiх шкiл (шкiл-iнтернатiв) визначається Мiнiстерством освiти України за погодженням з Мiнiстерством охорони здоров'я України.</w:t>
      </w:r>
    </w:p>
    <w:p>
      <w:pPr>
        <w:pStyle w:val="Style15"/>
        <w:jc w:val="both"/>
        <w:rPr/>
      </w:pPr>
      <w:r>
        <w:rPr/>
        <w:t>5. Положення про загальноосвiтнi навчальнi заклади затверджуються Кабiнетом Мiнiстрiв України.</w:t>
      </w:r>
    </w:p>
    <w:p>
      <w:pPr>
        <w:pStyle w:val="Style15"/>
        <w:jc w:val="both"/>
        <w:rPr/>
      </w:pPr>
      <w:r>
        <w:rPr/>
        <w:t>Загальноосвiтнiй навчальний заклад на основi Положення про загальноосвiтнi навчальнi заклади розробляє статут, який затверджується власником (для державних та комунальних загальноосвiтнiх навчальних закладiв - вiдповiдним органом управлiння освiтою) та реєструється мiсцевим органом виконавчої влади або органом мiсцевого самоврядування.</w:t>
      </w:r>
    </w:p>
    <w:p>
      <w:pPr>
        <w:pStyle w:val="Style15"/>
        <w:jc w:val="center"/>
        <w:rPr/>
      </w:pPr>
      <w:r>
        <w:rPr/>
        <w:t>Стаття 10. Статус загальноосвiтнього навчального закладу</w:t>
      </w:r>
    </w:p>
    <w:p>
      <w:pPr>
        <w:pStyle w:val="Style15"/>
        <w:jc w:val="both"/>
        <w:rPr/>
      </w:pPr>
      <w:r>
        <w:rPr/>
        <w:t>1. Загальноосвiтнiй навчальний заклад є юридичною особою. За своїми органiзацiйно-правовими формами загальноосвiтнi навчальнi заклади можуть бути державної, комунальної та приватної форм власностi.</w:t>
      </w:r>
    </w:p>
    <w:p>
      <w:pPr>
        <w:pStyle w:val="Style15"/>
        <w:jc w:val="both"/>
        <w:rPr/>
      </w:pPr>
      <w:r>
        <w:rPr/>
        <w:t>2. Статус державного має загальноосвiтнiй навчальний заклад, заснований на державнiй формi власностi.</w:t>
      </w:r>
    </w:p>
    <w:p>
      <w:pPr>
        <w:pStyle w:val="Style15"/>
        <w:jc w:val="both"/>
        <w:rPr/>
      </w:pPr>
      <w:r>
        <w:rPr/>
        <w:t>3. Статус комунального має загальноосвiтнiй навчальний заклад, заснований на комунальнiй формi власностi.</w:t>
      </w:r>
    </w:p>
    <w:p>
      <w:pPr>
        <w:pStyle w:val="Style15"/>
        <w:jc w:val="both"/>
        <w:rPr/>
      </w:pPr>
      <w:r>
        <w:rPr/>
        <w:t>4. Статус приватного має загальноосвiтнiй навчальний заклад, заснований на приватнiй формi власностi.</w:t>
      </w:r>
    </w:p>
    <w:p>
      <w:pPr>
        <w:pStyle w:val="Style15"/>
        <w:jc w:val="center"/>
        <w:rPr/>
      </w:pPr>
      <w:r>
        <w:rPr/>
        <w:t>Стаття 11. Створення, реорганiзацiя та лiквiдацiя</w:t>
        <w:br/>
        <w:t>загальноосвiтнього навчального закладу</w:t>
      </w:r>
    </w:p>
    <w:p>
      <w:pPr>
        <w:pStyle w:val="Style15"/>
        <w:jc w:val="both"/>
        <w:rPr/>
      </w:pPr>
      <w:r>
        <w:rPr/>
        <w:t>1. Державнi та комунальнi загальноосвiтнi навчальнi заклади створюються вiдповiдно центральними, мiсцевими органами виконавчої влади або органами мiсцевого самоврядування з урахуванням соцiально-економiчних, нацiональних, культурно-освiтнiх i мовних потреб за наявностi необхiдної кiлькостi учнiв (вихованцiв) вiдповiдно до встановлених нормативiв наповнюваностi класiв, необхiдної матерiально-технiчної та науково-методичної бази, педагогiчних кадрiв у порядку, встановленому Кабiнетом Мiнiстрiв України.</w:t>
      </w:r>
    </w:p>
    <w:p>
      <w:pPr>
        <w:pStyle w:val="Style15"/>
        <w:jc w:val="both"/>
        <w:rPr/>
      </w:pPr>
      <w:r>
        <w:rPr/>
        <w:t>2. Рiшення про створення комунальних загальноосвiтнiх навчальних закладiв для дiтей-сирiт i дiтей, позбавлених батькiвського пiклування, спецiальних загальноосвiтнiх шкiл (шкiл-iнтернатiв) для дiтей, якi потребують корекцiї фiзичного та (або) розумового розвитку, приймаються Радою мiнiстрiв Автономної Республiки Крим, обласними, Київською та Севастопольською мiськими державними адмiнiстрацiями за погодженням з Мiнiстерством освiти України.</w:t>
      </w:r>
    </w:p>
    <w:p>
      <w:pPr>
        <w:pStyle w:val="Style15"/>
        <w:jc w:val="both"/>
        <w:rPr/>
      </w:pPr>
      <w:r>
        <w:rPr/>
        <w:t>3. Рiшення про створення гiмназiй, лiцеїв, колегiумiв, спецiалiзованих шкiл (шкiл-iнтернатiв), заснованих на комунальнiй формi власностi, приймаються за поданням вiдповiдних органiв управлiння освiтою Радою мiнiстрiв Автономної Республiки Крим, обласними, Київською та Севастопольською мiськими державними адмiнiстрацiями.</w:t>
      </w:r>
    </w:p>
    <w:p>
      <w:pPr>
        <w:pStyle w:val="Style15"/>
        <w:jc w:val="both"/>
        <w:rPr/>
      </w:pPr>
      <w:r>
        <w:rPr/>
        <w:t>4. Рiшення про створення загальноосвiтнього навчального закладу, заснованого на приватнiй формi власностi, приймається засновником (власником) у порядку, встановленому законодавством України.</w:t>
      </w:r>
    </w:p>
    <w:p>
      <w:pPr>
        <w:pStyle w:val="Style15"/>
        <w:jc w:val="both"/>
        <w:rPr/>
      </w:pPr>
      <w:r>
        <w:rPr/>
        <w:t>5. Рiшення про створення шкiл соцiальної реабiлiтацiї, їх пiдпорядкованiсть i джерела фiнансування приймається Кабiнетом Мiнiстрiв України за поданням Мiнiстерства освiти України.</w:t>
      </w:r>
    </w:p>
    <w:p>
      <w:pPr>
        <w:pStyle w:val="Style15"/>
        <w:jc w:val="both"/>
        <w:rPr/>
      </w:pPr>
      <w:r>
        <w:rPr/>
        <w:t>6. Реорганiзацiя i лiквiдацiя загальноосвiтнiх навчальних закладiв проводяться у порядку, встановленому законодавством України.</w:t>
      </w:r>
    </w:p>
    <w:p>
      <w:pPr>
        <w:pStyle w:val="Style15"/>
        <w:jc w:val="both"/>
        <w:rPr/>
      </w:pPr>
      <w:r>
        <w:rPr/>
        <w:t>Реорганiзацiя i лiквiдацiя загальноосвiтнiх навчальних закладiв у сiльськiй мiсцевостi, заснованих на комунальнiй формi власностi, допускаються лише за згодою територiальних громад.</w:t>
      </w:r>
    </w:p>
    <w:p>
      <w:pPr>
        <w:pStyle w:val="Style15"/>
        <w:jc w:val="center"/>
        <w:rPr/>
      </w:pPr>
      <w:r>
        <w:rPr>
          <w:rStyle w:val="StrongEmphasis"/>
        </w:rPr>
        <w:t>Роздiл III. Органiзацiя навчально-виховного процесу у</w:t>
      </w:r>
      <w:r>
        <w:rPr>
          <w:b/>
          <w:bCs/>
        </w:rPr>
        <w:br/>
      </w:r>
      <w:r>
        <w:rPr>
          <w:rStyle w:val="StrongEmphasis"/>
        </w:rPr>
        <w:t>загальноосвiтнiх навчальних закладах</w:t>
      </w:r>
    </w:p>
    <w:p>
      <w:pPr>
        <w:pStyle w:val="Style15"/>
        <w:jc w:val="center"/>
        <w:rPr/>
      </w:pPr>
      <w:r>
        <w:rPr/>
        <w:t>Стаття 12. Термiн навчання</w:t>
      </w:r>
    </w:p>
    <w:p>
      <w:pPr>
        <w:pStyle w:val="Style15"/>
        <w:jc w:val="both"/>
        <w:rPr/>
      </w:pPr>
      <w:r>
        <w:rPr/>
        <w:t>1. Термiн навчання для здобуття повної загальної середньої освiти у загальноосвiтнiх навчальних закладах I-III ступенiв становить 12 рокiв:</w:t>
      </w:r>
    </w:p>
    <w:p>
      <w:pPr>
        <w:pStyle w:val="Style15"/>
        <w:jc w:val="both"/>
        <w:rPr/>
      </w:pPr>
      <w:r>
        <w:rPr/>
        <w:t>у загальноосвiтнiх навчальних закладах I ступеня - 4 роки;</w:t>
      </w:r>
    </w:p>
    <w:p>
      <w:pPr>
        <w:pStyle w:val="Style15"/>
        <w:jc w:val="both"/>
        <w:rPr/>
      </w:pPr>
      <w:r>
        <w:rPr/>
        <w:t>у загальноосвiтнiх навчальних закладах II ступеня - 5 рокiв;</w:t>
      </w:r>
    </w:p>
    <w:p>
      <w:pPr>
        <w:pStyle w:val="Style15"/>
        <w:jc w:val="both"/>
        <w:rPr/>
      </w:pPr>
      <w:r>
        <w:rPr/>
        <w:t>у загальноосвiтнiх навчальних закладах III ступеня - 3 роки.</w:t>
      </w:r>
    </w:p>
    <w:p>
      <w:pPr>
        <w:pStyle w:val="Style15"/>
        <w:jc w:val="both"/>
        <w:rPr/>
      </w:pPr>
      <w:r>
        <w:rPr/>
        <w:t>2. Термiн навчання у загальноосвiтнiх навчальних закладах для дiтей, якi потребують корекцiї фiзичного та (або) розумового розвитку, встановлюється Кабiнетом Мiнiстрiв України.</w:t>
      </w:r>
    </w:p>
    <w:p>
      <w:pPr>
        <w:pStyle w:val="Style15"/>
        <w:jc w:val="both"/>
        <w:rPr/>
      </w:pPr>
      <w:r>
        <w:rPr/>
        <w:t>3. У професiйно-технiчних та вищих навчальних закладах I-II рiвнiв акредитацiї термiн здобуття повної загальної середньої освiти встановлюється Мiнiстерством освiти України.</w:t>
      </w:r>
    </w:p>
    <w:p>
      <w:pPr>
        <w:pStyle w:val="Style15"/>
        <w:jc w:val="center"/>
        <w:rPr/>
      </w:pPr>
      <w:r>
        <w:rPr/>
        <w:t>Стаття 13. Форми навчання</w:t>
      </w:r>
    </w:p>
    <w:p>
      <w:pPr>
        <w:pStyle w:val="Style15"/>
        <w:jc w:val="both"/>
        <w:rPr/>
      </w:pPr>
      <w:r>
        <w:rPr/>
        <w:t>Навчально-виховний процес у загальноосвiтнiх навчальних закладах здiйснюється за груповою та iндивiдуальною формами навчання, положення про якi затверджує Мiнiстерство освiти України.</w:t>
      </w:r>
    </w:p>
    <w:p>
      <w:pPr>
        <w:pStyle w:val="Style15"/>
        <w:jc w:val="both"/>
        <w:rPr/>
      </w:pPr>
      <w:r>
        <w:rPr/>
        <w:t>Бажаючим надається право i створюються умови для прискореного закiнчення школи, складання iспитiв екстерном.</w:t>
      </w:r>
    </w:p>
    <w:p>
      <w:pPr>
        <w:pStyle w:val="Style15"/>
        <w:jc w:val="center"/>
        <w:rPr/>
      </w:pPr>
      <w:r>
        <w:rPr/>
        <w:t>Стаття 14. Наповнюванiсть класiв загальноосвiтнiх навчальних</w:t>
        <w:br/>
        <w:t>закладiв</w:t>
      </w:r>
    </w:p>
    <w:p>
      <w:pPr>
        <w:pStyle w:val="Style15"/>
        <w:jc w:val="both"/>
        <w:rPr/>
      </w:pPr>
      <w:r>
        <w:rPr/>
        <w:t>1. Наповнюванiсть класiв загальноосвiтнiх навчальних закладiв не повинна перевищувати 30 учнiв.</w:t>
      </w:r>
    </w:p>
    <w:p>
      <w:pPr>
        <w:pStyle w:val="Style15"/>
        <w:jc w:val="both"/>
        <w:rPr/>
      </w:pPr>
      <w:r>
        <w:rPr/>
        <w:t>2. У загальноосвiтнiх навчальних закладах, розташованих у селах, селищах, кiлькiсть учнiв у класах визначається демографiчною ситуацiєю, але повинна становити не менше п'яти осiб. При меншiй кiлькостi учнiв у класi заняття проводяться за iндивiдуальною формою навчання.</w:t>
      </w:r>
    </w:p>
    <w:p>
      <w:pPr>
        <w:pStyle w:val="Style15"/>
        <w:jc w:val="both"/>
        <w:rPr/>
      </w:pPr>
      <w:r>
        <w:rPr/>
        <w:t>3. Порядок подiлу класiв на групи при вивченнi окремих предметiв встановлюється Мiнiстерством освiти України за погодженням з Мiнiстерством фiнансiв України.</w:t>
      </w:r>
    </w:p>
    <w:p>
      <w:pPr>
        <w:pStyle w:val="Style15"/>
        <w:jc w:val="both"/>
        <w:rPr/>
      </w:pPr>
      <w:r>
        <w:rPr/>
        <w:t>4. Для спецiальних загальноосвiтнiх шкiл (шкiл-iнтернатiв) кiлькiсть учнiв у класi визначається Мiнiстерством освiти України за погодженням iз Мiнiстерством охорони здоров'я України i Мiнiстерством фiнансiв України.</w:t>
      </w:r>
    </w:p>
    <w:p>
      <w:pPr>
        <w:pStyle w:val="Style15"/>
        <w:jc w:val="both"/>
        <w:rPr/>
      </w:pPr>
      <w:r>
        <w:rPr/>
        <w:t>5. Кiлькiсть учнiв у групах продовженого дня та вихованцiв у групах загальноосвiтнiх навчальних закладiв усiх типiв визначається Мiнiстерством освiти України за погодженням з Мiнiстерством фiнансiв України.</w:t>
      </w:r>
    </w:p>
    <w:p>
      <w:pPr>
        <w:pStyle w:val="Style15"/>
        <w:jc w:val="center"/>
        <w:rPr/>
      </w:pPr>
      <w:r>
        <w:rPr/>
        <w:t>Стаття 15. Навчальнi плани та навантаження учнiв</w:t>
      </w:r>
    </w:p>
    <w:p>
      <w:pPr>
        <w:pStyle w:val="Style15"/>
        <w:jc w:val="both"/>
        <w:rPr/>
      </w:pPr>
      <w:r>
        <w:rPr/>
        <w:t>1. Базовий навчальний план загальноосвiтнiх навчальних закладiв (далi - Базовий навчальний план) визначає структуру та змiст загальної середньої освiти через iнварiантну i варiативну складовi, якi встановлюють погодинне та змiстове спiввiдношення мiж освiтнiми галузями (циклами навчальних предметiв), гранично допустиме навчальне навантаження учнiв та загальнорiчну кiлькiсть навчальних годин. Iнварiантна складова змiсту загальної середньої освiти формується на державному рiвнi, є єдиною для всiх закладiв загальної середньої освiти, визначається через освiтнi галузi Базового навчального плану. Варiативна складова змiсту загальної середньої освiти формується загальноосвiтнiм навчальним закладом з урахуванням особливостей регiону та iндивiдуальних освiтнiх запитiв учнiв (вихованцiв). Базовий навчальний план для загальноосвiтнiх навчальних закладiв незалежно вiд пiдпорядкування, типiв i форм власностi затверджується Кабiнетом Мiнiстрiв України.</w:t>
      </w:r>
    </w:p>
    <w:p>
      <w:pPr>
        <w:pStyle w:val="Style15"/>
        <w:jc w:val="both"/>
        <w:rPr/>
      </w:pPr>
      <w:r>
        <w:rPr/>
        <w:t>2. На основi Базового навчального плану Мiнiстерство освiти України затверджує типовi навчальнi плани для загальноосвiтнiх навчальних закладiв незалежно вiд пiдпорядкування, типiв i форм власностi. У типових навчальних планах освiтнi галузi реалiзуються в навчальнi предмети та курси iнварiантної та варiативної складових змiсту загальної середньої освiти.</w:t>
      </w:r>
    </w:p>
    <w:p>
      <w:pPr>
        <w:pStyle w:val="Style15"/>
        <w:jc w:val="both"/>
        <w:rPr/>
      </w:pPr>
      <w:r>
        <w:rPr/>
        <w:t>Типовi навчальнi плани встановлюють сумарне гранично допустиме навчальне навантаження учнiв. Воно становить таку кiлькiсть навчальних годин на рiк:</w:t>
      </w:r>
    </w:p>
    <w:p>
      <w:pPr>
        <w:pStyle w:val="Style15"/>
        <w:jc w:val="both"/>
        <w:rPr/>
      </w:pPr>
      <w:r>
        <w:rPr/>
        <w:t>1-2 класи - 700 годин;</w:t>
      </w:r>
    </w:p>
    <w:p>
      <w:pPr>
        <w:pStyle w:val="Style15"/>
        <w:jc w:val="both"/>
        <w:rPr/>
      </w:pPr>
      <w:r>
        <w:rPr/>
        <w:t>3-4 класи - 790 годин;</w:t>
      </w:r>
    </w:p>
    <w:p>
      <w:pPr>
        <w:pStyle w:val="Style15"/>
        <w:jc w:val="both"/>
        <w:rPr/>
      </w:pPr>
      <w:r>
        <w:rPr/>
        <w:t>5 клас - 860 годин;</w:t>
      </w:r>
    </w:p>
    <w:p>
      <w:pPr>
        <w:pStyle w:val="Style15"/>
        <w:jc w:val="both"/>
        <w:rPr/>
      </w:pPr>
      <w:r>
        <w:rPr/>
        <w:t>6-7 класи - 890 годин;</w:t>
      </w:r>
    </w:p>
    <w:p>
      <w:pPr>
        <w:pStyle w:val="Style15"/>
        <w:jc w:val="both"/>
        <w:rPr/>
      </w:pPr>
      <w:r>
        <w:rPr/>
        <w:t>8-9 класи - 950 годин;</w:t>
      </w:r>
    </w:p>
    <w:p>
      <w:pPr>
        <w:pStyle w:val="Style15"/>
        <w:jc w:val="both"/>
        <w:rPr/>
      </w:pPr>
      <w:r>
        <w:rPr/>
        <w:t>10-12 класи - 1030 годин.</w:t>
      </w:r>
    </w:p>
    <w:p>
      <w:pPr>
        <w:pStyle w:val="Style15"/>
        <w:jc w:val="both"/>
        <w:rPr/>
      </w:pPr>
      <w:r>
        <w:rPr/>
        <w:t>3. На основi типових навчальних планiв загальноосвiтнiм навчальним закладом складається робочий навчальний план з конкретизацiєю варiативної складової i визначенням профiлю навчання.</w:t>
      </w:r>
    </w:p>
    <w:p>
      <w:pPr>
        <w:pStyle w:val="Style15"/>
        <w:jc w:val="both"/>
        <w:rPr/>
      </w:pPr>
      <w:r>
        <w:rPr/>
        <w:t>Робочi навчальнi плани державних i комунальних загальноосвiтнiх навчальних закладiв затверджуються вiдповiдним органом управлiння освiтою. Робочi навчальнi плани приватних загальноосвiтнiх навчальних закладiв погоджуються з вiдповiдними органами управлiння освiтою.</w:t>
      </w:r>
    </w:p>
    <w:p>
      <w:pPr>
        <w:pStyle w:val="Style15"/>
        <w:jc w:val="both"/>
        <w:rPr/>
      </w:pPr>
      <w:r>
        <w:rPr/>
        <w:t>Робочi навчальнi плани професiйно-технiчних i вищих навчальних закладiв I-II рiвнiв акредитацiї, в частинi здобуття повної загальної середньої освiти, розробляються на основi типових навчальних планiв для загальноосвiтнiх навчальних закладiв та погоджуються з Мiнiстерством освiти України.</w:t>
      </w:r>
    </w:p>
    <w:p>
      <w:pPr>
        <w:pStyle w:val="Style15"/>
        <w:jc w:val="both"/>
        <w:rPr/>
      </w:pPr>
      <w:r>
        <w:rPr/>
        <w:t>Експериментальнi робочi навчальнi плани складаються, з урахуванням типових навчальних планiв, загальноосвiтнiми навчальними закладами, що мають статус експериментальних.</w:t>
      </w:r>
    </w:p>
    <w:p>
      <w:pPr>
        <w:pStyle w:val="Style15"/>
        <w:jc w:val="both"/>
        <w:rPr/>
      </w:pPr>
      <w:r>
        <w:rPr/>
        <w:t>Запровадження експериментальних робочих навчальних планiв, нових освiтнiх програм, педагогiчних новацiй i технологiй можливе лише за рiшенням Мiнiстерства освiти України.</w:t>
      </w:r>
    </w:p>
    <w:p>
      <w:pPr>
        <w:pStyle w:val="Style15"/>
        <w:jc w:val="center"/>
        <w:rPr/>
      </w:pPr>
      <w:r>
        <w:rPr/>
        <w:t>Стаття 16. Навчальний рiк та режим роботи загальноосвiтнього</w:t>
        <w:br/>
        <w:t>навчального закладу</w:t>
      </w:r>
    </w:p>
    <w:p>
      <w:pPr>
        <w:pStyle w:val="Style15"/>
        <w:jc w:val="both"/>
        <w:rPr/>
      </w:pPr>
      <w:r>
        <w:rPr/>
        <w:t>1. Навчальний рiк у загальноосвiтнiх навчальних закладах незалежно вiд пiдпорядкування, типiв i форм власностi розпочинається у День знань - 1 вересня i закiнчується не пiзнiше 1 липня наступного року.</w:t>
      </w:r>
    </w:p>
    <w:p>
      <w:pPr>
        <w:pStyle w:val="Style15"/>
        <w:jc w:val="both"/>
        <w:rPr/>
      </w:pPr>
      <w:r>
        <w:rPr/>
        <w:t>2. Тривалiсть навчального року в загальноосвiтнiх навчальних закладах I ступеня не може бути меншою 175 робочих днiв, а в загальноосвiтнiх навчальних закладах II-III ступенiв - 190 робочих днiв, без урахування часу на складання перевiдних та випускних iспитiв, тривалiсть яких не може перевищувати трьох тижнiв.</w:t>
      </w:r>
    </w:p>
    <w:p>
      <w:pPr>
        <w:pStyle w:val="Style15"/>
        <w:jc w:val="both"/>
        <w:rPr/>
      </w:pPr>
      <w:r>
        <w:rPr/>
        <w:t>3. Структура навчального року (за чвертями, пiврiччями, семестрами) та тривалiсть навчального тижня встановлюються загальноосвiтнiм навчальним закладом у межах часу, передбаченого робочим навчальним планом, за погодженням з вiдповiдним органом управлiння освiтою.</w:t>
      </w:r>
    </w:p>
    <w:p>
      <w:pPr>
        <w:pStyle w:val="Style15"/>
        <w:jc w:val="both"/>
        <w:rPr/>
      </w:pPr>
      <w:r>
        <w:rPr/>
        <w:t>4. Режим роботи загальноосвiтнього навчального закладу визначається ним на основi нормативно-правових актiв та за погодженням з вiдповiдним органом державної санiтарно-епiдемiологiчної служби.</w:t>
      </w:r>
    </w:p>
    <w:p>
      <w:pPr>
        <w:pStyle w:val="Style15"/>
        <w:jc w:val="both"/>
        <w:rPr/>
      </w:pPr>
      <w:r>
        <w:rPr/>
        <w:t>5. Тривалiсть урокiв у загальноосвiтнiх навчальних закладах становить: у перших класах - 35 хвилин, у других - четвертих класах - 40 хвилин, у п'ятих - дванадцятих класах - 45 хвилин. Змiна тривалостi урокiв допускається за погодженням з вiдповiдними органами управлiння освiтою та органами державної санiтарно-епiдемiологiчної служби.</w:t>
      </w:r>
    </w:p>
    <w:p>
      <w:pPr>
        <w:pStyle w:val="Style15"/>
        <w:jc w:val="both"/>
        <w:rPr/>
      </w:pPr>
      <w:r>
        <w:rPr/>
        <w:t>Рiзниця в часi навчальних годин перших - четвертих класiв обов'язково облiковується i компенсується проведенням додаткових, iндивiдуальних занять та консультацiй з учнями.</w:t>
      </w:r>
    </w:p>
    <w:p>
      <w:pPr>
        <w:pStyle w:val="Style15"/>
        <w:jc w:val="both"/>
        <w:rPr/>
      </w:pPr>
      <w:r>
        <w:rPr/>
        <w:t>6. Тривалiсть канiкул у загальноосвiтнiх навчальних закладах протягом навчального року не може бути меншою 30 календарних днiв.</w:t>
      </w:r>
    </w:p>
    <w:p>
      <w:pPr>
        <w:pStyle w:val="Style15"/>
        <w:jc w:val="center"/>
        <w:rPr/>
      </w:pPr>
      <w:r>
        <w:rPr/>
        <w:t>Стаття 17. Виховний процес у загальноосвiтнiх навчальних</w:t>
        <w:br/>
        <w:t>закладах</w:t>
      </w:r>
    </w:p>
    <w:p>
      <w:pPr>
        <w:pStyle w:val="Style15"/>
        <w:jc w:val="both"/>
        <w:rPr/>
      </w:pPr>
      <w:r>
        <w:rPr/>
        <w:t>1. Виховання учнiв (вихованцiв) у загальноосвiтнiх навчальних закладах здiйснюється в процесi урочної, позаурочної та позашкiльної роботи з ними.</w:t>
      </w:r>
    </w:p>
    <w:p>
      <w:pPr>
        <w:pStyle w:val="Style15"/>
        <w:jc w:val="both"/>
        <w:rPr/>
      </w:pPr>
      <w:r>
        <w:rPr/>
        <w:t>Цiлi виховного процесу в загальноосвiтнiх навчальних закладах визначаються на основi принципiв, закладених у Конституцiї України, законах та iнших нормативно-правових актах України.</w:t>
      </w:r>
    </w:p>
    <w:p>
      <w:pPr>
        <w:pStyle w:val="Style15"/>
        <w:jc w:val="both"/>
        <w:rPr/>
      </w:pPr>
      <w:r>
        <w:rPr/>
        <w:t>2. У загальноосвiтнiх навчальних закладах забороняється утворення i дiяльнiсть органiзацiйних структур полiтичних партiй, а також релiгiйних органiзацiй i воєнiзованих формувань.</w:t>
      </w:r>
    </w:p>
    <w:p>
      <w:pPr>
        <w:pStyle w:val="Style15"/>
        <w:jc w:val="both"/>
        <w:rPr/>
      </w:pPr>
      <w:r>
        <w:rPr/>
        <w:t>3. Примусове залучення учнiв (вихованцiв) загальноосвiтнiх навчальних закладiв до вступу в будь-якi об'єднання громадян, релiгiйнi органiзацiї i воєнiзованi формування забороняється.</w:t>
      </w:r>
    </w:p>
    <w:p>
      <w:pPr>
        <w:pStyle w:val="Style15"/>
        <w:jc w:val="center"/>
        <w:rPr/>
      </w:pPr>
      <w:r>
        <w:rPr/>
        <w:t>Стаття 18. Зарахування учнiв</w:t>
      </w:r>
    </w:p>
    <w:p>
      <w:pPr>
        <w:pStyle w:val="Style15"/>
        <w:jc w:val="both"/>
        <w:rPr/>
      </w:pPr>
      <w:r>
        <w:rPr/>
        <w:t>1. Мiсцевi органи виконавчої влади або органи мiсцевого самоврядування закрiплюють за загальноосвiтнiми навчальними закладами вiдповiднi територiї обслуговування i до початку навчального року облiковують учнiв, якi мають їх вiдвiдувати.</w:t>
      </w:r>
    </w:p>
    <w:p>
      <w:pPr>
        <w:pStyle w:val="Style15"/>
        <w:jc w:val="both"/>
        <w:rPr/>
      </w:pPr>
      <w:r>
        <w:rPr/>
        <w:t>2. Зарахування учнiв до загальноосвiтнього навчального закладу проводиться наказом директора, що видається на пiдставi заяви, за наявностi медичної довiдки встановленого зразка i вiдповiдного документа про освiту (крiм учнiв першого класу).</w:t>
      </w:r>
    </w:p>
    <w:p>
      <w:pPr>
        <w:pStyle w:val="Style15"/>
        <w:jc w:val="both"/>
        <w:rPr/>
      </w:pPr>
      <w:r>
        <w:rPr/>
        <w:t>3. Зарахування учнiв до гiмназiй, лiцеїв, колегiумiв, спецiалiзованих шкiл (шкiл-iнтернатiв) проводиться у порядку, встановленому Мiнiстерством освiти України.</w:t>
      </w:r>
    </w:p>
    <w:p>
      <w:pPr>
        <w:pStyle w:val="Style15"/>
        <w:jc w:val="both"/>
        <w:rPr/>
      </w:pPr>
      <w:r>
        <w:rPr/>
        <w:t>4. Зарахування учнiв до загальноосвiтньої санаторної школи (школи-iнтернату) проводиться у порядку, встановленому Мiнiстерством освiти України та Мiнiстерством охорони здоров'я України.</w:t>
      </w:r>
    </w:p>
    <w:p>
      <w:pPr>
        <w:pStyle w:val="Style15"/>
        <w:jc w:val="both"/>
        <w:rPr/>
      </w:pPr>
      <w:r>
        <w:rPr/>
        <w:t>5. Направлення учнiв (вихованцiв) до шкiл соцiальної реабiлiтацiї та дострокове звiльнення їх iз цих навчальних закладiв здiйснюються за рiшенням суду.</w:t>
      </w:r>
    </w:p>
    <w:p>
      <w:pPr>
        <w:pStyle w:val="Style15"/>
        <w:jc w:val="both"/>
        <w:rPr/>
      </w:pPr>
      <w:r>
        <w:rPr/>
        <w:t>6. Зарахування та добiр дiтей для навчання у спецiальних загальноосвiтнiх школах (школах-iнтернатах), їх переведення з одного типу таких навчальних закладiв до iншого проводиться за висновком вiдповiдних психолого-медико-педагогiчних консультацiй у порядку, встановленому Мiнiстерством освiти України.</w:t>
      </w:r>
    </w:p>
    <w:p>
      <w:pPr>
        <w:pStyle w:val="Style15"/>
        <w:jc w:val="center"/>
        <w:rPr/>
      </w:pPr>
      <w:r>
        <w:rPr>
          <w:rStyle w:val="StrongEmphasis"/>
        </w:rPr>
        <w:t>Роздiл IV. Учасники навчально-виховного процесу в загальноосвiтнiх навчальних закладах</w:t>
      </w:r>
    </w:p>
    <w:p>
      <w:pPr>
        <w:pStyle w:val="Style15"/>
        <w:jc w:val="center"/>
        <w:rPr/>
      </w:pPr>
      <w:r>
        <w:rPr/>
        <w:t>Стаття 19. Учасники навчально-виховного процесу</w:t>
      </w:r>
    </w:p>
    <w:p>
      <w:pPr>
        <w:pStyle w:val="Style15"/>
        <w:jc w:val="both"/>
        <w:rPr/>
      </w:pPr>
      <w:r>
        <w:rPr/>
        <w:t>Учасниками навчально-виховного процесу в загальноосвiтнiх навчальних закладах є:</w:t>
      </w:r>
    </w:p>
    <w:p>
      <w:pPr>
        <w:pStyle w:val="Style15"/>
        <w:jc w:val="both"/>
        <w:rPr/>
      </w:pPr>
      <w:r>
        <w:rPr/>
        <w:t>учнi (вихованцi);</w:t>
      </w:r>
    </w:p>
    <w:p>
      <w:pPr>
        <w:pStyle w:val="Style15"/>
        <w:jc w:val="both"/>
        <w:rPr/>
      </w:pPr>
      <w:r>
        <w:rPr/>
        <w:t>керiвники;</w:t>
      </w:r>
    </w:p>
    <w:p>
      <w:pPr>
        <w:pStyle w:val="Style15"/>
        <w:jc w:val="both"/>
        <w:rPr/>
      </w:pPr>
      <w:r>
        <w:rPr/>
        <w:t>педагогiчнi працiвники, психологи, бiблiотекарi;</w:t>
      </w:r>
    </w:p>
    <w:p>
      <w:pPr>
        <w:pStyle w:val="Style15"/>
        <w:jc w:val="both"/>
        <w:rPr/>
      </w:pPr>
      <w:r>
        <w:rPr/>
        <w:t>iншi спецiалiсти;</w:t>
      </w:r>
    </w:p>
    <w:p>
      <w:pPr>
        <w:pStyle w:val="Style15"/>
        <w:jc w:val="both"/>
        <w:rPr/>
      </w:pPr>
      <w:r>
        <w:rPr/>
        <w:t>батьки або особи, якi їх замiнюють.</w:t>
      </w:r>
    </w:p>
    <w:p>
      <w:pPr>
        <w:pStyle w:val="Style15"/>
        <w:jc w:val="center"/>
        <w:rPr/>
      </w:pPr>
      <w:r>
        <w:rPr/>
        <w:t>Стаття 20. Учень (вихованець)</w:t>
      </w:r>
    </w:p>
    <w:p>
      <w:pPr>
        <w:pStyle w:val="Style15"/>
        <w:jc w:val="both"/>
        <w:rPr/>
      </w:pPr>
      <w:r>
        <w:rPr/>
        <w:t>1. Учень (вихованець) - особа, яка навчається i виховується в одному iз загальноосвiтнiх навчальних закладiв. Зарахування учнiв до загальноосвiтнiх навчальних закладiв здiйснюється, як правило, з 6 рокiв.</w:t>
      </w:r>
    </w:p>
    <w:p>
      <w:pPr>
        <w:pStyle w:val="Style15"/>
        <w:jc w:val="both"/>
        <w:rPr/>
      </w:pPr>
      <w:r>
        <w:rPr/>
        <w:t>2. Статус учнiв (вихованцiв) як учасникiв навчально-виховного процесу у загальноосвiтнiх навчальних закладах, їх права та обов'язки визначаються цим Законом та iншими нормативно-правовими актами.</w:t>
      </w:r>
    </w:p>
    <w:p>
      <w:pPr>
        <w:pStyle w:val="Style15"/>
        <w:jc w:val="center"/>
        <w:rPr/>
      </w:pPr>
      <w:r>
        <w:rPr/>
        <w:t>Стаття 21. Соцiальний захист учнiв (вихованцiв)</w:t>
      </w:r>
    </w:p>
    <w:p>
      <w:pPr>
        <w:pStyle w:val="Style15"/>
        <w:jc w:val="both"/>
        <w:rPr/>
      </w:pPr>
      <w:r>
        <w:rPr/>
        <w:t>1. Учням (вихованцям) загальноосвiтнiх навчальних закладiв може подаватися додатково соцiальна i матерiальна допомога за рахунок коштiв центральних органiв виконавчої влади та мiсцевих бюджетiв, коштiв юридичних i фiзичних осiб України та громадян, якi проживають за її межами, а також коштiв фонду загальнообов'язкового навчання та за рахунок iнших надходжень.</w:t>
      </w:r>
    </w:p>
    <w:p>
      <w:pPr>
        <w:pStyle w:val="Style15"/>
        <w:jc w:val="both"/>
        <w:rPr/>
      </w:pPr>
      <w:r>
        <w:rPr/>
        <w:t>Учнi (вихованцi) загальноосвiтнiх навчальних закладiв незалежно вiд пiдпорядкування, типiв i форм власностi мають право на пiльговий проїзд мiським та примiським пасажирським транспортом у порядку, встановленому Кабiнетом Мiнiстрiв України.</w:t>
      </w:r>
    </w:p>
    <w:p>
      <w:pPr>
        <w:pStyle w:val="Style15"/>
        <w:jc w:val="both"/>
        <w:rPr/>
      </w:pPr>
      <w:r>
        <w:rPr/>
        <w:t>Учнi (вихованцi) загальноосвiтнiх навчальних закладiв у сiльськiй мiсцевостi забезпечуються транспортом до мiсця навчання i додому безоплатно.</w:t>
      </w:r>
    </w:p>
    <w:p>
      <w:pPr>
        <w:pStyle w:val="Style15"/>
        <w:jc w:val="both"/>
        <w:rPr/>
      </w:pPr>
      <w:r>
        <w:rPr/>
        <w:t>2. Дiти з вадами слуху, зору, опорно-рухового апарату забезпечуються засобами iндивiдуальної корекцiї в порядку, встановленому Кабiнетом Мiнiстрiв України.</w:t>
      </w:r>
    </w:p>
    <w:p>
      <w:pPr>
        <w:pStyle w:val="Style15"/>
        <w:jc w:val="both"/>
        <w:rPr/>
      </w:pPr>
      <w:r>
        <w:rPr/>
        <w:t>3. Вихованцi шкiл-iнтернатiв усiх типiв з числа дiтей-сирiт та дiтей, позбавлених батькiвського пiклування, перебувають на повному державному утриманнi. Дiти-сироти та дiти, позбавленi батькiвського пiклування, якi навчаються в iнших загальноосвiтнiх навчальних закладах, забезпечуються харчуванням, одягом та iншими послугами у порядку, встановленому Кабiнетом Мiнiстрiв України. Утримання вихованцiв, якi потребують корекцiї фiзичного та (або) розумового розвитку, у спецiальних загальноосвiтнiх школах (школах-iнтернатах) здiйснюється за рахунок держави.</w:t>
      </w:r>
    </w:p>
    <w:p>
      <w:pPr>
        <w:pStyle w:val="Style15"/>
        <w:jc w:val="both"/>
        <w:rPr/>
      </w:pPr>
      <w:r>
        <w:rPr/>
        <w:t>4. Дiти-сироти, дiти, позбавленi батькiвського пiклування, дiти, якi потребують корекцiї фiзичного та (або) розумового розвитку, працевлаштовуються або продовжують навчання згiдно з одержаною освiтою у порядку, встановленому законодавством України.</w:t>
      </w:r>
    </w:p>
    <w:p>
      <w:pPr>
        <w:pStyle w:val="Style15"/>
        <w:jc w:val="center"/>
        <w:rPr/>
      </w:pPr>
      <w:r>
        <w:rPr/>
        <w:t>Стаття 22. Охорона та змiцнення здоров'я учнiв (вихованцiв)</w:t>
      </w:r>
    </w:p>
    <w:p>
      <w:pPr>
        <w:pStyle w:val="Style15"/>
        <w:jc w:val="both"/>
        <w:rPr/>
      </w:pPr>
      <w:r>
        <w:rPr/>
        <w:t>1. Загальноосвiтнiй навчальний заклад забезпечує безпечнi та нешкiдливi умови навчання, режим роботи, умови для фiзичного розвитку та змiцнення здоров'я, формує гiгiєнiчнi навички та засади здорового способу життя учнiв (вихованцiв).</w:t>
      </w:r>
    </w:p>
    <w:p>
      <w:pPr>
        <w:pStyle w:val="Style15"/>
        <w:jc w:val="both"/>
        <w:rPr/>
      </w:pPr>
      <w:r>
        <w:rPr/>
        <w:t>2. Учнi (вихованцi) загальноосвiтнiх навчальних закладiв незалежно вiд пiдпорядкування, типiв i форм власностi забезпечуються медичним обслуговуванням, що здiйснюється медичними працiвниками, якi входять до штату цих закладiв або вiдповiдних закладiв охорони здоров'я, у порядку, встановленому Кабiнетом Мiнiстрiв України.</w:t>
      </w:r>
    </w:p>
    <w:p>
      <w:pPr>
        <w:pStyle w:val="Style15"/>
        <w:jc w:val="both"/>
        <w:rPr/>
      </w:pPr>
      <w:r>
        <w:rPr/>
        <w:t>Заклади охорони здоров'я разом з органами управлiння освiтою та органами охорони здоров'я щорiчно забезпечують безоплатний медичний огляд учнiв (вихованцiв), монiторинг i корекцiю стану здоров'я, проведення лiкувально-профiлактичних заходiв у загальноосвiтнiх навчальних закладах незалежно вiд пiдпорядкування, типiв i форм власностi. ( Частина друга абзацу другого статтi 22 iз змiнами, внесеними згiдно iз Законом N 1642-III вiд 06.04.2000 )</w:t>
      </w:r>
    </w:p>
    <w:p>
      <w:pPr>
        <w:pStyle w:val="Style15"/>
        <w:jc w:val="both"/>
        <w:rPr/>
      </w:pPr>
      <w:r>
        <w:rPr/>
        <w:t>3. Вiдповiдальнiсть за органiзацiю харчування учнiв (вихованцiв) у загальноосвiтнiх навчальних закладах незалежно вiд пiдпорядкування, типiв i форм власностi додержання в них вимог санiтарно-гiгiєнiчних i санiтарно-протиепiдемiчних правил i норм покладається на засновникiв (власникiв), керiвникiв цих навчальних закладiв. Норми та порядок органiзацiї харчування учнiв (вихованцiв) у загальноосвiтнiх навчальних закладах встановлюються Кабiнетом Мiнiстрiв України. ( Частина третя статтi 22 iз змiнами, внесеними згiдно iз Законом N 1642-III вiд 06.04.2000 )</w:t>
      </w:r>
    </w:p>
    <w:p>
      <w:pPr>
        <w:pStyle w:val="Style15"/>
        <w:jc w:val="both"/>
        <w:rPr/>
      </w:pPr>
      <w:r>
        <w:rPr/>
        <w:t>4. Контроль за охороною здоров'я та якiстю харчування учнiв (вихованцiв) покладається на органи охорони здоров'я.</w:t>
      </w:r>
    </w:p>
    <w:p>
      <w:pPr>
        <w:pStyle w:val="Style15"/>
        <w:jc w:val="center"/>
        <w:rPr/>
      </w:pPr>
      <w:r>
        <w:rPr/>
        <w:t>Стаття 23. Заохочення учнiв (вихованцiв)</w:t>
      </w:r>
    </w:p>
    <w:p>
      <w:pPr>
        <w:pStyle w:val="Style15"/>
        <w:jc w:val="both"/>
        <w:rPr/>
      </w:pPr>
      <w:r>
        <w:rPr/>
        <w:t>Для учнiв (вихованцiв) встановлюються рiзнi види морального стимулювання та матерiального заохочення, передбаченi Мiнiстерством освiти України, iншими органами виконавчої влади та органами мiсцевого самоврядування, статутом загальноосвiтнього навчального закладу.</w:t>
      </w:r>
    </w:p>
    <w:p>
      <w:pPr>
        <w:pStyle w:val="Style15"/>
        <w:jc w:val="center"/>
        <w:rPr/>
      </w:pPr>
      <w:r>
        <w:rPr/>
        <w:t>Стаття 24. Педагогiчнi працiвники</w:t>
      </w:r>
    </w:p>
    <w:p>
      <w:pPr>
        <w:pStyle w:val="Style15"/>
        <w:jc w:val="both"/>
        <w:rPr/>
      </w:pPr>
      <w:r>
        <w:rPr/>
        <w:t>1. Педагогiчним працiвником повинна бути особа з високими моральними якостями, яка має вiдповiдну педагогiчну освiту, належний рiвень професiйної пiдготовки, здiйснює педагогiчну дiяльнiсть, забезпечує результативнiсть та якiсть своєї роботи, фiзичний та психiчний стан здоров'я якої дозволяє виконувати професiйнi обов'язки в навчальних закладах системи загальної середньої освiти. Перелiк посад педагогiчних працiвникiв системи загальної середньої освiти встановлюється Кабiнетом Мiнiстрiв України.</w:t>
      </w:r>
    </w:p>
    <w:p>
      <w:pPr>
        <w:pStyle w:val="Style15"/>
        <w:jc w:val="both"/>
        <w:rPr/>
      </w:pPr>
      <w:r>
        <w:rPr/>
        <w:t>2. Посаду керiвника загальноосвiтнього навчального закладу незалежно вiд пiдпорядкування, типу i форми власностi може займати особа, яка є громадянином України, має вищу педагогiчну освiту на рiвнi спецiалiста або магiстра, стаж педагогiчної роботи не менше трьох рокiв, успiшно пройшла атестацiю керiвних кадрiв освiти у порядку, встановленому Мiнiстерством освiти України.</w:t>
      </w:r>
    </w:p>
    <w:p>
      <w:pPr>
        <w:pStyle w:val="Style15"/>
        <w:jc w:val="center"/>
        <w:rPr/>
      </w:pPr>
      <w:r>
        <w:rPr/>
        <w:t>Стаття 25. Педагогiчне навантаження</w:t>
      </w:r>
    </w:p>
    <w:p>
      <w:pPr>
        <w:pStyle w:val="Style15"/>
        <w:jc w:val="both"/>
        <w:rPr/>
      </w:pPr>
      <w:r>
        <w:rPr/>
        <w:t>1. Педагогiчне навантаження вчителя загальноосвiтнього навчального закладу незалежно вiд пiдпорядкування, типу i форми власностi - час, призначений для здiйснення навчально-виховного процесу.</w:t>
      </w:r>
    </w:p>
    <w:p>
      <w:pPr>
        <w:pStyle w:val="Style15"/>
        <w:jc w:val="both"/>
        <w:rPr/>
      </w:pPr>
      <w:r>
        <w:rPr/>
        <w:t>( Дiю абзацу другого частини першої статтi 25 зупинено на 2004 рiк згiдно iз Законом N 1344-IV вiд 27.11.2003 ) ( Дiю абзацу другого частини першої статтi 25 зупинено на 2003 рiк згiдно iз Законом N 380-IV вiд 26.12.2002 ) ( Дiю абзацу другого частини першої статтi 25 зупинено на 2002 рiк згiдно iз Законом N 2905-III вiд 20.12.2001 ) Педагогiчне навантаження вчителя включає 18 навчальних годин протягом навчального тижня, що становлять тарифну ставку, а також iншi види педагогiчної дiяльностi в такому спiввiдношеннi до тарифної ставки: ( Установити, що у 2001 роцi положення i норми, передбаченi абзацом друг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друг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4 роцi положення i норми, передбаченi абзацом друг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both"/>
        <w:rPr/>
      </w:pPr>
      <w:r>
        <w:rPr/>
        <w:t>( Дiю абзацу третього частини першої статтi 25 зупинено на 2004 рiк згiдно iз Законом N 1344-IV вiд 27.11.2003 ) ( Дiю абзацу третього частини першої статтi 25 зупинено на 2003 рiк згiдно iз Законом N 380-IV вiд 26.12.2002) ( Дiю абзацу третього частини першої статтi 25 зупинено на 2002 рiк згiдно iз Законом N 2905-III вiд 20.12.2001 ) класне керiвництво - 20-25 вiдсоткiв; ( Установити, що у 2001 роцi положення i норми, передбаченi абзацом третi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третi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Установити, що у 2004 роцi положення i норми, передбаченi абзацом третi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w:t>
      </w:r>
    </w:p>
    <w:p>
      <w:pPr>
        <w:pStyle w:val="Style15"/>
        <w:jc w:val="both"/>
        <w:rPr/>
      </w:pPr>
      <w:r>
        <w:rPr/>
        <w:t>(Дiю абзацу четвертого частини першої статтi 25 зупинено на 2004 рiк згiдно iз Законом N 1344-IV вiд 27.11.2003) (Дiю абзацу четвертого частини першої статтi 25 зупинено на 2003 рiк згiдно iз Законом N 380-IV вiд 26.12.2002) (Дiю абзацу четвертого частини першої статтi 25 зупинено на 2002 рiк згiдно iз Законом N 2905-III вiд 20.12.2001) перевiрка зошитiв - 10-20 вiдсоткiв; (Установити, що у 2001 роцi положення i норми, передбаченi абзацом четвер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Установити, що у 2002 роцi положення i норми, передбаченi абзацом четвер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Установити, що у 2004 роцi положення i норми, передбаченi абзацом четвер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w:t>
      </w:r>
    </w:p>
    <w:p>
      <w:pPr>
        <w:pStyle w:val="Style15"/>
        <w:jc w:val="both"/>
        <w:rPr/>
      </w:pPr>
      <w:r>
        <w:rPr/>
        <w:t>( Дiю абзацу п'ятого частини першої статтi 25 зупинено на 2004 рiк згiдно iз Законом N 1344-IV вiд 27.11.2003 ) ( Дiю абзацу п'ятого частини першої статтi 25 зупинено на 2003 рiк згiдно iз Законом N 380-IV вiд 26.12.2002 ) ( Дiю абзацу п'ятого частини першої статтi 25 зупинено на 2002 рiк згiдно iз Законом N 2905-III вiд 20.12.2001 ) завiдування: ( Установити, що у 2001 роцi положення i норми, передбаченi абзацом п'я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п'я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4 роцi положення i норми, передбаченi абзацом п'я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both"/>
        <w:rPr/>
      </w:pPr>
      <w:r>
        <w:rPr/>
        <w:t>( Дiю абзацу шостого частини першої статтi 25 зупинено на 2004 рiк згiдно iз Законом N 1344-IV вiд 27.11.2003 ) ( Дiю абзацу шостого частини першої статтi 25 зупинено на 2003 рiк згiдно iз Законом N 380-IV вiд 26.12.2002 ) ( Дiю абзацу шостого частини першої статтi 25 зупинено на 2002 рiк згiдно iз Законом N 2905-III вiд 20.12.2001 ) майстернями - 15-20 вiдсоткiв; ( Установити, що у 2001 роцi положення i норми, передбаченi абзацом шос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шос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4 роцi положення i норми, передбаченi абзацом шост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both"/>
        <w:rPr/>
      </w:pPr>
      <w:r>
        <w:rPr/>
        <w:t>( Дiю абзацу сьомого частини першої статтi 25 зупинено на 2004 рiк згiдно iз Законом N 1344-IV вiд 27.11.2003 ) ( Дiю абзацу сьомого частини першої статтi 25 зупинено на 2003 рiк згiдно iз Законом N 380-IV вiд 26.12.2002 ) ( Дiю абзацу сьомого частини першої статтi 25 зупинено на 2002 рiк згiдно iз Законом N 2905-III вiд 20.12.2001 ) навчальними кабiнетами - 10-15 вiдсоткiв; ( Установити, що у 2001 роцi положення i норми, передбаченi абзацом сьом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сьом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4 роцi положення i норми, передбаченi абзацом сьом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both"/>
        <w:rPr/>
      </w:pPr>
      <w:r>
        <w:rPr/>
        <w:t>( Дiю абзацу восьмого частини першої статтi 25 зупинено на 2004 рiк згiдно iз Законом N 1344-IV вiд 27.11.2003 ) ( Дiю абзацу восьмого частини першої статтi 25 зупинено на 2003 рiк згiдно iз Законом N 380-IV вiд 26.12.2002 ) ( Дiю абзацу восьмого частини першої статтi 25 зупинено на 2002 рiк згiдно iз Законом N 2905-III вiд 20.12.2001 ) навчально-дослiдними дiлянками - 10-15 вiдсоткiв. ( Установити, що у 2001 роцi положення i норми, передбаченi абзацом восьм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1 рiк згiдно iз Законом N 2120-III вiд 07.12.2000 ) ( Установити, що у 2002 роцi положення i норми, передбаченi абзацом восьм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2 рiк згiдно iз Законом N 2905-III вiд 20.12.2001 ) ( Установити, що у 2004 роцi положення i норми, передбаченi абзацом восьмим частини першої статтi 25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both"/>
        <w:rPr/>
      </w:pPr>
      <w:r>
        <w:rPr/>
        <w:t>Розмiри та порядок встановлення доплат за iншi види педагогiчної дiяльностi визначаються Кабiнетом Мiнiстрiв України.</w:t>
      </w:r>
    </w:p>
    <w:p>
      <w:pPr>
        <w:pStyle w:val="Style15"/>
        <w:jc w:val="both"/>
        <w:rPr/>
      </w:pPr>
      <w:r>
        <w:rPr/>
        <w:t>Педагогiчне навантаження вихователя загальноосвiтнього навчального закладу становить 30 годин, вихователя загальноосвiтньої спецiальної школи (школи-iнтернату) - 25 годин на тиждень, що становить тарифну ставку.</w:t>
      </w:r>
    </w:p>
    <w:p>
      <w:pPr>
        <w:pStyle w:val="Style15"/>
        <w:jc w:val="both"/>
        <w:rPr/>
      </w:pPr>
      <w:r>
        <w:rPr/>
        <w:t>Розмiри тарифних ставок iнших педагогiчних працiвникiв загальноосвiтнiх навчальних закладiв встановлюються Кабiнетом Мiнiстрiв України.</w:t>
      </w:r>
    </w:p>
    <w:p>
      <w:pPr>
        <w:pStyle w:val="Style15"/>
        <w:jc w:val="both"/>
        <w:rPr/>
      </w:pPr>
      <w:r>
        <w:rPr/>
        <w:t>Розподiл педагогiчного навантаження у загальноосвiтньому навчальному закладi здiйснюється його керiвником i затверджується вiдповiдним органом управлiння освiтою.</w:t>
      </w:r>
    </w:p>
    <w:p>
      <w:pPr>
        <w:pStyle w:val="Style15"/>
        <w:jc w:val="both"/>
        <w:rPr/>
      </w:pPr>
      <w:r>
        <w:rPr/>
        <w:t>2. Педагогiчне навантаження вчителя загальноосвiтнього навчального закладу незалежно вiд пiдпорядкування, типу i форми власностi обсягом менше тарифної ставки, передбаченої частиною першою цiєї статтi, встановлюється тiльки за його згодою.</w:t>
      </w:r>
    </w:p>
    <w:p>
      <w:pPr>
        <w:pStyle w:val="Style15"/>
        <w:jc w:val="both"/>
        <w:rPr/>
      </w:pPr>
      <w:r>
        <w:rPr/>
        <w:t>Перерозподiл педагогiчного навантаження протягом навчального року допускається у разi змiни кiлькостi годин з окремих предметiв, що передбачається робочим навчальним планом, або за письмовою згодою педагогiчного працiвника з додержанням законодавства України про працю.</w:t>
      </w:r>
    </w:p>
    <w:p>
      <w:pPr>
        <w:pStyle w:val="Style15"/>
        <w:jc w:val="center"/>
        <w:rPr/>
      </w:pPr>
      <w:r>
        <w:rPr/>
        <w:t>Стаття 26. Трудовi вiдносини в системi загальної середньої освiти</w:t>
      </w:r>
    </w:p>
    <w:p>
      <w:pPr>
        <w:pStyle w:val="Style15"/>
        <w:jc w:val="both"/>
        <w:rPr/>
      </w:pPr>
      <w:r>
        <w:rPr/>
        <w:t>1. Трудовi вiдносини в системi загальної середньої освiти регулюються законодавством України про працю, Законом України "Про освiту" ( 1060-12 ), цим Законом та iншими нормативно-правовими актами.</w:t>
      </w:r>
    </w:p>
    <w:p>
      <w:pPr>
        <w:pStyle w:val="Style15"/>
        <w:jc w:val="both"/>
        <w:rPr/>
      </w:pPr>
      <w:r>
        <w:rPr/>
        <w:t>2. Призначення на посаду та звiльнення з посади керiвника державного та комунального загальноосвiтнього навчального закладу здiйснює вiдповiдний орган управлiння освiтою. Призначення на посаду та звiльнення з посади заступникiв керiвника та iнших педагогiчних працiвникiв державного та комунального загально-освiтнього навчального закладу здiйснюється вiдповiдним органом управлiння освiтою за поданням керiвника загальноосвiтнього навчального закладу. Призначення на посаду та звiльнення з посади iнших працiвникiв державного та комунального загальноосвiтнього навчального закладу здiйснює його керiвник. Призначення на посаду та звiльнення з посади керiвника i заступникiв керiвника приватного загальноосвiтнього навчального закладу здiйснює його власник за погодженням з вiдповiдним органом управлiння освiтою. Призначення на посаду та звiльнення з посади педагогiчних та iнших працiвникiв приватного загальноосвiтнього навчального закладу здiйснює його власник.</w:t>
      </w:r>
    </w:p>
    <w:p>
      <w:pPr>
        <w:pStyle w:val="Style15"/>
        <w:jc w:val="both"/>
        <w:rPr/>
      </w:pPr>
      <w:r>
        <w:rPr/>
        <w:t>3. Вiдволiкання педагогiчних працiвникiв вiд виконання професiйних обов'язкiв на виконання робiт, не передбачених трудовим договором, без згоди педагогiчного працiвника не допускається. Вiдмова педагогiчного працiвника вiд виконання робiт, не передбачених трудовим договором, не може бути пiдставою для його звiльнення з посади, крiм випадкiв, встановлених законодавством.</w:t>
      </w:r>
    </w:p>
    <w:p>
      <w:pPr>
        <w:pStyle w:val="Style15"/>
        <w:jc w:val="both"/>
        <w:rPr/>
      </w:pPr>
      <w:r>
        <w:rPr/>
        <w:t>4. Педагогiчному працiвнику - призовнику, який має вищу педагогiчну освiту i основним мiсцем роботи якого є загальноосвiтнiй навчальний заклад, надається вiдстрочка вiд призову на строкову вiйськову службу на весь перiод його роботи за спецiальнiстю.</w:t>
      </w:r>
    </w:p>
    <w:p>
      <w:pPr>
        <w:pStyle w:val="Style15"/>
        <w:jc w:val="center"/>
        <w:rPr/>
      </w:pPr>
      <w:r>
        <w:rPr/>
        <w:t>Стаття 27. Атестацiя педагогiчних працiвникiв</w:t>
      </w:r>
    </w:p>
    <w:p>
      <w:pPr>
        <w:pStyle w:val="Style15"/>
        <w:jc w:val="both"/>
        <w:rPr/>
      </w:pPr>
      <w:r>
        <w:rPr/>
        <w:t>1. Атестацiя педагогiчних працiвникiв загальноосвiтнiх навчальних закладiв незалежно вiд пiдпорядкування, типiв i форм власностi є обов'язковою i здiйснюється, як правило, один раз на п'ять рокiв вiдповiдно до Типового положення про атестацiю педагогiчних працiвникiв, затвердженого Мiнiстерством освiти України.</w:t>
      </w:r>
    </w:p>
    <w:p>
      <w:pPr>
        <w:pStyle w:val="Style15"/>
        <w:jc w:val="both"/>
        <w:rPr/>
      </w:pPr>
      <w:r>
        <w:rPr/>
        <w:t>2. За результатами атестацiї педагогiчних працiвникiв загальноосвiтнiх навчальних закладiв визначається вiдповiднiсть педагогiчного працiвника займанiй посадi, присвоюється квалiфiкацiйна категорiя (спецiалiст, спецiалiст другої категорiї, спецiалiст першої категорiї i спецiалiст вищої категорiї) та може бути присвоєно педагогiчне звання (старший учитель, учитель-методист, вихователь-методист, педагог-органiзатор-методист тощо). Положення про квалiфiкацiйнi категорiї та педагогiчнi звання затверджуються Мiнiстерством освiти України.</w:t>
      </w:r>
    </w:p>
    <w:p>
      <w:pPr>
        <w:pStyle w:val="Style15"/>
        <w:jc w:val="center"/>
        <w:rPr/>
      </w:pPr>
      <w:r>
        <w:rPr/>
        <w:t>Стаття 28. Права та обов'язки педагогiчних працiвникiв</w:t>
        <w:br/>
        <w:t>системи загальної середньої освiти</w:t>
      </w:r>
    </w:p>
    <w:p>
      <w:pPr>
        <w:pStyle w:val="Style15"/>
        <w:jc w:val="both"/>
        <w:rPr/>
      </w:pPr>
      <w:r>
        <w:rPr/>
        <w:t>Права та обов'язки педагогiчних працiвникiв системи загальної середньої освiти визначаються Конституцiєю України ( 254к/96-ВР ), Законом України "Про освiту", Кодексом законiв про працю України ( 322-08 ), цим Законом та iншими нормативно-правовими актами.</w:t>
      </w:r>
    </w:p>
    <w:p>
      <w:pPr>
        <w:pStyle w:val="Style15"/>
        <w:jc w:val="center"/>
        <w:rPr/>
      </w:pPr>
      <w:r>
        <w:rPr/>
        <w:t>Стаття 29. Права та обов'язки батькiв або осiб, якi їх</w:t>
        <w:br/>
        <w:t>замiнюють</w:t>
      </w:r>
    </w:p>
    <w:p>
      <w:pPr>
        <w:pStyle w:val="Style15"/>
        <w:jc w:val="both"/>
        <w:rPr/>
      </w:pPr>
      <w:r>
        <w:rPr/>
        <w:t>1. Батьки або особи, якi їх замiнюють, мають право:</w:t>
      </w:r>
    </w:p>
    <w:p>
      <w:pPr>
        <w:pStyle w:val="Style15"/>
        <w:jc w:val="both"/>
        <w:rPr/>
      </w:pPr>
      <w:r>
        <w:rPr/>
        <w:t>вибирати навчальнi заклади та форми навчання для неповнолiтнiх дiтей;</w:t>
      </w:r>
    </w:p>
    <w:p>
      <w:pPr>
        <w:pStyle w:val="Style15"/>
        <w:jc w:val="both"/>
        <w:rPr/>
      </w:pPr>
      <w:r>
        <w:rPr/>
        <w:t>приймати рiшення щодо участi дитини в iнновацiйнiй дiяльностi загальноосвiтнього навчального закладу;</w:t>
      </w:r>
    </w:p>
    <w:p>
      <w:pPr>
        <w:pStyle w:val="Style15"/>
        <w:jc w:val="both"/>
        <w:rPr/>
      </w:pPr>
      <w:r>
        <w:rPr/>
        <w:t>обирати i бути обраними до органiв громадського самоврядування загальноосвiтнiх навчальних закладiв;</w:t>
      </w:r>
    </w:p>
    <w:p>
      <w:pPr>
        <w:pStyle w:val="Style15"/>
        <w:jc w:val="both"/>
        <w:rPr/>
      </w:pPr>
      <w:r>
        <w:rPr/>
        <w:t>звертатися до вiдповiдних органiв управлiння освiтою з питань навчання i виховання дiтей;</w:t>
      </w:r>
    </w:p>
    <w:p>
      <w:pPr>
        <w:pStyle w:val="Style15"/>
        <w:jc w:val="both"/>
        <w:rPr/>
      </w:pPr>
      <w:r>
        <w:rPr/>
        <w:t>захищати законнi iнтереси дiтей.</w:t>
      </w:r>
    </w:p>
    <w:p>
      <w:pPr>
        <w:pStyle w:val="Style15"/>
        <w:jc w:val="both"/>
        <w:rPr/>
      </w:pPr>
      <w:r>
        <w:rPr/>
        <w:t>2. Батьки або особи, якi їх замiнюють, зобов'язанi:</w:t>
      </w:r>
    </w:p>
    <w:p>
      <w:pPr>
        <w:pStyle w:val="Style15"/>
        <w:jc w:val="both"/>
        <w:rPr/>
      </w:pPr>
      <w:r>
        <w:rPr/>
        <w:t>забезпечувати умови для здобуття дитиною повної загальної середньої освiти за будь-якою формою навчання;</w:t>
      </w:r>
    </w:p>
    <w:p>
      <w:pPr>
        <w:pStyle w:val="Style15"/>
        <w:jc w:val="both"/>
        <w:rPr/>
      </w:pPr>
      <w:r>
        <w:rPr/>
        <w:t>постiйно дбати про фiзичне здоров'я, психiчний стан дiтей, створювати належнi умови для розвитку їх природних здiбностей;</w:t>
      </w:r>
    </w:p>
    <w:p>
      <w:pPr>
        <w:pStyle w:val="Style15"/>
        <w:jc w:val="both"/>
        <w:rPr/>
      </w:pPr>
      <w:r>
        <w:rPr/>
        <w:t>поважати гiднiсть дитини, виховувати працелюбнiсть, почуття доброти, милосердя, шанобливе ставлення до сiм'ї, старших за вiком, державної i рiдної мови, до народних традицiй i звичаїв;</w:t>
      </w:r>
    </w:p>
    <w:p>
      <w:pPr>
        <w:pStyle w:val="Style15"/>
        <w:jc w:val="both"/>
        <w:rPr/>
      </w:pPr>
      <w:r>
        <w:rPr/>
        <w:t>виховувати повагу до нацiональних, iсторичних, культурних цiнностей Українського народу, дбайливе ставлення до iсторико-культурного надбання та навколишнього природного середовища, любов до України.</w:t>
      </w:r>
    </w:p>
    <w:p>
      <w:pPr>
        <w:pStyle w:val="Style15"/>
        <w:jc w:val="both"/>
        <w:rPr/>
      </w:pPr>
      <w:r>
        <w:rPr/>
        <w:t>3. У разi, якщо батьки або особи, якi їх замiнюють, всупереч висновку вiдповiдної психолого-медико-педагогiчної консультацiї вiдмовляються направляти дитину до вiдповiдної спецiальної загальноосвiтньої школи (школи-iнтернату), навчання дитини проводиться за iндивiдуальною формою.</w:t>
      </w:r>
    </w:p>
    <w:p>
      <w:pPr>
        <w:pStyle w:val="Style15"/>
        <w:jc w:val="center"/>
        <w:rPr/>
      </w:pPr>
      <w:r>
        <w:rPr>
          <w:rStyle w:val="StrongEmphasis"/>
        </w:rPr>
        <w:t>Роздiл V. Державний стандарт загальної середньої освiти</w:t>
      </w:r>
    </w:p>
    <w:p>
      <w:pPr>
        <w:pStyle w:val="Style15"/>
        <w:jc w:val="center"/>
        <w:rPr/>
      </w:pPr>
      <w:r>
        <w:rPr/>
        <w:t>Стаття 30. Поняття Державного стандарту загальної середньої</w:t>
        <w:br/>
        <w:t>освiти</w:t>
      </w:r>
    </w:p>
    <w:p>
      <w:pPr>
        <w:pStyle w:val="Style15"/>
        <w:jc w:val="both"/>
        <w:rPr/>
      </w:pPr>
      <w:r>
        <w:rPr/>
        <w:t>1. Державний стандарт загальної середньої освiти - зведення норм i положень, що визначають державнi вимоги до освiченостi учнiв i випускникiв шкiл на рiвнi початкової, базової i повної загальної середньої освiти та гарантiї держави у її досягненнi.</w:t>
      </w:r>
    </w:p>
    <w:p>
      <w:pPr>
        <w:pStyle w:val="Style15"/>
        <w:jc w:val="both"/>
        <w:rPr/>
      </w:pPr>
      <w:r>
        <w:rPr/>
        <w:t>2. Додержання вимог Державного стандарту загальної середньої освiти є обов'язковим для загальноосвiтнiх навчальних закладiв, а також професiйно-технiчних та вищих навчальних закладiв I-II рiвнiв акредитацiї незалежно вiд пiдпорядкування, типiв i форм власностi.</w:t>
      </w:r>
    </w:p>
    <w:p>
      <w:pPr>
        <w:pStyle w:val="Style15"/>
        <w:jc w:val="center"/>
        <w:rPr/>
      </w:pPr>
      <w:r>
        <w:rPr/>
        <w:t>Стаття 31. Розроблення та затвердження Державного стандарту</w:t>
        <w:br/>
        <w:t>загальної середньої освiти</w:t>
      </w:r>
    </w:p>
    <w:p>
      <w:pPr>
        <w:pStyle w:val="Style15"/>
        <w:jc w:val="both"/>
        <w:rPr/>
      </w:pPr>
      <w:r>
        <w:rPr/>
        <w:t>1. Державний стандарт загальної середньої освiти розробляється Мiнiстерством освiти України разом з Нацiональною академiєю наук України та Академiєю педагогiчних наук України. Державний стандарт загальної середньої освiти затверджується Кабiнетом Мiнiстрiв України i переглядається не рiдше одного разу на 10 рокiв.</w:t>
      </w:r>
    </w:p>
    <w:p>
      <w:pPr>
        <w:pStyle w:val="Style15"/>
        <w:jc w:val="both"/>
        <w:rPr/>
      </w:pPr>
      <w:r>
        <w:rPr/>
        <w:t>Змiна змiсту i обсягу Державного стандарту загальної середньої освiти iншими органами виконавчої влади не допускається.</w:t>
      </w:r>
    </w:p>
    <w:p>
      <w:pPr>
        <w:pStyle w:val="Style15"/>
        <w:jc w:val="both"/>
        <w:rPr/>
      </w:pPr>
      <w:r>
        <w:rPr/>
        <w:t>2. Навчально-методичне забезпечення реалiзацiї Державного стандарту загальної середньої освiти здiйснюється Мiнiстерством освiти України.</w:t>
      </w:r>
    </w:p>
    <w:p>
      <w:pPr>
        <w:pStyle w:val="Style15"/>
        <w:jc w:val="center"/>
        <w:rPr/>
      </w:pPr>
      <w:r>
        <w:rPr/>
        <w:t>Стаття 32. Структура Державного стандарту загальної середньої</w:t>
        <w:br/>
        <w:t>освiти</w:t>
      </w:r>
    </w:p>
    <w:p>
      <w:pPr>
        <w:pStyle w:val="Style15"/>
        <w:jc w:val="both"/>
        <w:rPr/>
      </w:pPr>
      <w:r>
        <w:rPr/>
        <w:t>Структуру Державного стандарту загальної середньої освiти складають:</w:t>
      </w:r>
    </w:p>
    <w:p>
      <w:pPr>
        <w:pStyle w:val="Style15"/>
        <w:jc w:val="both"/>
        <w:rPr/>
      </w:pPr>
      <w:r>
        <w:rPr/>
        <w:t>Базовий навчальний план загальноосвiтнiх навчальних закладiв;</w:t>
      </w:r>
    </w:p>
    <w:p>
      <w:pPr>
        <w:pStyle w:val="Style15"/>
        <w:jc w:val="both"/>
        <w:rPr/>
      </w:pPr>
      <w:r>
        <w:rPr/>
        <w:t>загальна характеристика iнварiантної та варiативної складових змiсту загальної середньої освiти;</w:t>
      </w:r>
    </w:p>
    <w:p>
      <w:pPr>
        <w:pStyle w:val="Style15"/>
        <w:jc w:val="both"/>
        <w:rPr/>
      </w:pPr>
      <w:r>
        <w:rPr/>
        <w:t>державнi вимоги до рiвня загальноосвiтньої пiдготовки учнiв (вихованцiв).</w:t>
      </w:r>
    </w:p>
    <w:p>
      <w:pPr>
        <w:pStyle w:val="Style15"/>
        <w:jc w:val="center"/>
        <w:rPr/>
      </w:pPr>
      <w:r>
        <w:rPr/>
        <w:t>Стаття 33. Додержання Державного стандарту загальної</w:t>
        <w:br/>
        <w:t>середньої освiти</w:t>
      </w:r>
    </w:p>
    <w:p>
      <w:pPr>
        <w:pStyle w:val="Style15"/>
        <w:jc w:val="both"/>
        <w:rPr/>
      </w:pPr>
      <w:r>
        <w:rPr/>
        <w:t>Обов'язком загальноосвiтнього навчального закладу щодо додержання Державного стандарту загальної середньої освiти є:</w:t>
      </w:r>
    </w:p>
    <w:p>
      <w:pPr>
        <w:pStyle w:val="Style15"/>
        <w:jc w:val="both"/>
        <w:rPr/>
      </w:pPr>
      <w:r>
        <w:rPr/>
        <w:t>виконання iнварiантної складової змiсту загальної середньої освiти;</w:t>
      </w:r>
    </w:p>
    <w:p>
      <w:pPr>
        <w:pStyle w:val="Style15"/>
        <w:jc w:val="both"/>
        <w:rPr/>
      </w:pPr>
      <w:r>
        <w:rPr/>
        <w:t>визначення предметної спрямованостi варiативної складової змiсту загальної середньої освiти, її змiстовного наповнення i форм реалiзацiї на кожному ступенi загальної середньої освiти за погодженням з вiдповiдними органами управлiння освiтою;</w:t>
      </w:r>
    </w:p>
    <w:p>
      <w:pPr>
        <w:pStyle w:val="Style15"/>
        <w:jc w:val="both"/>
        <w:rPr/>
      </w:pPr>
      <w:r>
        <w:rPr/>
        <w:t>вибiр i використання освiтнiх програм, навчальних курсiв, посiбникiв до варiативної складової змiсту загальної середньої освiти у порядку, встановленому Мiнiстерством освiти України.</w:t>
      </w:r>
    </w:p>
    <w:p>
      <w:pPr>
        <w:pStyle w:val="Style15"/>
        <w:jc w:val="center"/>
        <w:rPr/>
      </w:pPr>
      <w:r>
        <w:rPr/>
        <w:t>Стаття 34. Атестацiя та оцiнювання знань учнiв (вихованцiв)</w:t>
      </w:r>
    </w:p>
    <w:p>
      <w:pPr>
        <w:pStyle w:val="Style15"/>
        <w:jc w:val="both"/>
        <w:rPr/>
      </w:pPr>
      <w:r>
        <w:rPr/>
        <w:t>1. Контроль за вiдповiднiстю освiтнього рiвня учнiв (вихованцiв), якi закiнчили загальноосвiтнiй навчальний заклад I, II i III ступенiв, вимогам Державного стандарту загальної середньої освiти здiйснюється шляхом їх державної пiдсумкової атестацiї. Змiст, форми i порядок проведення державної пiдсумкової атестацiї визначаються i затверджуються Мiнiстерством освiти України.</w:t>
      </w:r>
    </w:p>
    <w:p>
      <w:pPr>
        <w:pStyle w:val="Style15"/>
        <w:jc w:val="both"/>
        <w:rPr/>
      </w:pPr>
      <w:r>
        <w:rPr/>
        <w:t>2. Поточне та пiдсумкове оцiнювання знань учнiв та вибiр їх форм, змiсту та способу здiйснює загальноосвiтнiй навчальний заклад.</w:t>
      </w:r>
    </w:p>
    <w:p>
      <w:pPr>
        <w:pStyle w:val="Style15"/>
        <w:jc w:val="both"/>
        <w:rPr/>
      </w:pPr>
      <w:r>
        <w:rPr/>
        <w:t>3. Переведення учнiв (вихованцiв) до наступного класу загальноосвiтнього навчального закладу здiйснюється у порядку, встановленому Мiнiстерством освiти України.</w:t>
      </w:r>
    </w:p>
    <w:p>
      <w:pPr>
        <w:pStyle w:val="Style15"/>
        <w:jc w:val="both"/>
        <w:rPr/>
      </w:pPr>
      <w:r>
        <w:rPr/>
        <w:t>4. Переведення учнiв (вихованцiв) до iншого загальноосвiтнього навчального закладу здiйснюється за наявностi особових справ учнiв (вихованцiв) встановленого Мiнiстерством освiти України зразка.</w:t>
      </w:r>
    </w:p>
    <w:p>
      <w:pPr>
        <w:pStyle w:val="Style15"/>
        <w:jc w:val="both"/>
        <w:rPr/>
      </w:pPr>
      <w:r>
        <w:rPr/>
        <w:t>5. Випускникам загальноосвiтнiх навчальних закладiв II i III ступенiв видається вiдповiдний документ про освiту. Зразки документiв про загальну середню освiту затверджує Кабiнет Мiнiстрiв України. Виготовлення документiв про загальну середню освiту здiйснюється за рахунок коштiв Державного бюджету України. ( Установити, що у 2004 роцi положення i норми, передбаченi частиною п'ятою статтi 34 реалiзуються в розмiрах i порядку, визначених Кабiнетом Мiнiстрiв України, в межах видаткiв, врахованих у розрахунках до Державного бюджету України та мiсцевих бюджетiв на 2004 рiк згiдно iз Законом N 1344-IV вiд 27.11.2003 )</w:t>
      </w:r>
    </w:p>
    <w:p>
      <w:pPr>
        <w:pStyle w:val="Style15"/>
        <w:jc w:val="center"/>
        <w:rPr/>
      </w:pPr>
      <w:r>
        <w:rPr>
          <w:rStyle w:val="StrongEmphasis"/>
        </w:rPr>
        <w:t>Роздiл VI. Управлiння системою загальної середньої освiти</w:t>
      </w:r>
    </w:p>
    <w:p>
      <w:pPr>
        <w:pStyle w:val="Style15"/>
        <w:jc w:val="center"/>
        <w:rPr/>
      </w:pPr>
      <w:r>
        <w:rPr/>
        <w:t>Стаття 35. Органи управлiння системою загальної середньої</w:t>
        <w:br/>
        <w:t>освiти</w:t>
      </w:r>
    </w:p>
    <w:p>
      <w:pPr>
        <w:pStyle w:val="Style15"/>
        <w:jc w:val="both"/>
        <w:rPr/>
      </w:pPr>
      <w:r>
        <w:rPr/>
        <w:t>Управлiння системою загальної середньої освiти здiйснюється Мiнiстерством освiти України, iншими центральними органами виконавчої влади, яким пiдпорядкованi навчальнi заклади, зазначенi у частинi другiй статтi 9 цього Закону, Мiнiстерством освiти Автономної Республiки Крим, вiдповiдними органами управлiння освiти обласних, Київської та Севастопольської мiських, районних, районних у мiстах Києвi та Севастополi державних адмiнiстрацiй, а також органами мiсцевого самоврядування.</w:t>
      </w:r>
    </w:p>
    <w:p>
      <w:pPr>
        <w:pStyle w:val="Style15"/>
        <w:jc w:val="center"/>
        <w:rPr/>
      </w:pPr>
      <w:r>
        <w:rPr/>
        <w:t>Стаття 36. Основнi завдання органiв управлiння системою</w:t>
        <w:br/>
        <w:t>загальної середньої освiти</w:t>
      </w:r>
    </w:p>
    <w:p>
      <w:pPr>
        <w:pStyle w:val="Style15"/>
        <w:jc w:val="both"/>
        <w:rPr/>
      </w:pPr>
      <w:r>
        <w:rPr/>
        <w:t>Основними завданнями органiв управлiння системою загальної середньої освiти є:</w:t>
      </w:r>
    </w:p>
    <w:p>
      <w:pPr>
        <w:pStyle w:val="Style15"/>
        <w:jc w:val="both"/>
        <w:rPr/>
      </w:pPr>
      <w:r>
        <w:rPr/>
        <w:t>створення умов для здобуття громадянами повної загальної середньої освiти;</w:t>
      </w:r>
    </w:p>
    <w:p>
      <w:pPr>
        <w:pStyle w:val="Style15"/>
        <w:jc w:val="both"/>
        <w:rPr/>
      </w:pPr>
      <w:r>
        <w:rPr/>
        <w:t>прогнозування розвитку загальної середньої освiти, мережi загальноосвiтнiх навчальних закладiв вiдповiдно до освiтнiх потреб громадян;</w:t>
      </w:r>
    </w:p>
    <w:p>
      <w:pPr>
        <w:pStyle w:val="Style15"/>
        <w:jc w:val="both"/>
        <w:rPr/>
      </w:pPr>
      <w:r>
        <w:rPr/>
        <w:t>атестацiя навчальних закладiв системи загальної середньої освiти, оприлюднення результатiв атестацiї через засоби масової iнформацiї;</w:t>
      </w:r>
    </w:p>
    <w:p>
      <w:pPr>
        <w:pStyle w:val="Style15"/>
        <w:jc w:val="both"/>
        <w:rPr/>
      </w:pPr>
      <w:r>
        <w:rPr/>
        <w:t>лiцензування загальноосвiтнiх навчальних закладiв, заснованих на приватнiй формi власностi;</w:t>
      </w:r>
    </w:p>
    <w:p>
      <w:pPr>
        <w:pStyle w:val="Style15"/>
        <w:jc w:val="both"/>
        <w:rPr/>
      </w:pPr>
      <w:r>
        <w:rPr/>
        <w:t>контроль за додержанням Державного стандарту загальної середньої освiти, навчально-методичне керiвництво та державне iнспектування загальноосвiтнiх навчальних закладiв незалежно вiд пiдпорядкування, типiв i форм власностi;</w:t>
      </w:r>
    </w:p>
    <w:p>
      <w:pPr>
        <w:pStyle w:val="Style15"/>
        <w:jc w:val="both"/>
        <w:rPr/>
      </w:pPr>
      <w:r>
        <w:rPr/>
        <w:t>забезпечення соцiального захисту, охорони життя, здоров'я та захисту прав педагогiчних працiвникiв, психологiв, бiблiотекарiв, iнших спецiалiстiв, якi беруть участь у навчально-виховному процесi, учнiв (вихованцiв) загальноосвiтнiх навчальних закладiв;</w:t>
      </w:r>
    </w:p>
    <w:p>
      <w:pPr>
        <w:pStyle w:val="Style15"/>
        <w:jc w:val="both"/>
        <w:rPr/>
      </w:pPr>
      <w:r>
        <w:rPr/>
        <w:t>сприяння розвитку самоврядування у загальноосвiтнiх навчальних закладах;</w:t>
      </w:r>
    </w:p>
    <w:p>
      <w:pPr>
        <w:pStyle w:val="Style15"/>
        <w:jc w:val="both"/>
        <w:rPr/>
      </w:pPr>
      <w:r>
        <w:rPr/>
        <w:t>комплектування системи загальної середньої освiти педагогiчними працiвниками, в тому числi керiвними кадрами.</w:t>
      </w:r>
    </w:p>
    <w:p>
      <w:pPr>
        <w:pStyle w:val="Style15"/>
        <w:jc w:val="center"/>
        <w:rPr/>
      </w:pPr>
      <w:r>
        <w:rPr/>
        <w:t>Стаття 37. Повноваження органiв виконавчої влади та органiв</w:t>
        <w:br/>
        <w:t>мiсцевого самоврядування в системi загальної</w:t>
        <w:br/>
        <w:t>середньої освiти</w:t>
      </w:r>
    </w:p>
    <w:p>
      <w:pPr>
        <w:pStyle w:val="Style15"/>
        <w:jc w:val="both"/>
        <w:rPr/>
      </w:pPr>
      <w:r>
        <w:rPr/>
        <w:t>1. Спецiально уповноваженим центральним органом виконавчої влади в галузi загальної середньої освiти є Мiнiстерство освiти України.</w:t>
      </w:r>
    </w:p>
    <w:p>
      <w:pPr>
        <w:pStyle w:val="Style15"/>
        <w:jc w:val="both"/>
        <w:rPr/>
      </w:pPr>
      <w:r>
        <w:rPr/>
        <w:t>Мiнiстерство освiти України:</w:t>
      </w:r>
    </w:p>
    <w:p>
      <w:pPr>
        <w:pStyle w:val="Style15"/>
        <w:jc w:val="both"/>
        <w:rPr/>
      </w:pPr>
      <w:r>
        <w:rPr/>
        <w:t>реалiзовує державну полiтику в сферi загальної середньої освiти;</w:t>
      </w:r>
    </w:p>
    <w:p>
      <w:pPr>
        <w:pStyle w:val="Style15"/>
        <w:jc w:val="both"/>
        <w:rPr/>
      </w:pPr>
      <w:r>
        <w:rPr/>
        <w:t>здiйснює в межах своїх повноважень нормативно-правове регулювання вiдносин у системi загальної середньої освiти;</w:t>
      </w:r>
    </w:p>
    <w:p>
      <w:pPr>
        <w:pStyle w:val="Style15"/>
        <w:jc w:val="both"/>
        <w:rPr/>
      </w:pPr>
      <w:r>
        <w:rPr/>
        <w:t>розробляє та подає на затвердження Кабiнету Мiнiстрiв України нормативи матерiально-технiчного та фiнансового забезпечення загальноосвiтнiх навчальних закладiв згiдно з Державним стандартом загальної середньої освiти;</w:t>
      </w:r>
    </w:p>
    <w:p>
      <w:pPr>
        <w:pStyle w:val="Style15"/>
        <w:jc w:val="both"/>
        <w:rPr/>
      </w:pPr>
      <w:r>
        <w:rPr/>
        <w:t>визначає перспективи розвитку системи загальної середньої освiти;</w:t>
      </w:r>
    </w:p>
    <w:p>
      <w:pPr>
        <w:pStyle w:val="Style15"/>
        <w:jc w:val="both"/>
        <w:rPr/>
      </w:pPr>
      <w:r>
        <w:rPr/>
        <w:t>розробляє, впроваджує i контролює додержання Державного стандарту загальної середньої освiти;</w:t>
      </w:r>
    </w:p>
    <w:p>
      <w:pPr>
        <w:pStyle w:val="Style15"/>
        <w:jc w:val="both"/>
        <w:rPr/>
      </w:pPr>
      <w:r>
        <w:rPr/>
        <w:t>контролює дiяльнiсть органiв управлiння освiтою та навчальних закладiв системи загальної середньої освiти;</w:t>
      </w:r>
    </w:p>
    <w:p>
      <w:pPr>
        <w:pStyle w:val="Style15"/>
        <w:jc w:val="both"/>
        <w:rPr/>
      </w:pPr>
      <w:r>
        <w:rPr/>
        <w:t>органiзовує нормативне, програмне, науково-методичне та iнформацiйне забезпечення системи загальної середньої освiти;</w:t>
      </w:r>
    </w:p>
    <w:p>
      <w:pPr>
        <w:pStyle w:val="Style15"/>
        <w:jc w:val="both"/>
        <w:rPr/>
      </w:pPr>
      <w:r>
        <w:rPr/>
        <w:t>визначає порядок атестацiї педагогiчних працiвникiв загальноосвiтнiх навчальних закладiв;</w:t>
      </w:r>
    </w:p>
    <w:p>
      <w:pPr>
        <w:pStyle w:val="Style15"/>
        <w:jc w:val="both"/>
        <w:rPr/>
      </w:pPr>
      <w:r>
        <w:rPr/>
        <w:t>органiзовує пiдготовку та пiдвищення квалiфiкацiї педагогiчних працiвникiв, в тому числi керiвних кадрiв, у системi загальної середньої освiти;</w:t>
      </w:r>
    </w:p>
    <w:p>
      <w:pPr>
        <w:pStyle w:val="Style15"/>
        <w:jc w:val="both"/>
        <w:rPr/>
      </w:pPr>
      <w:r>
        <w:rPr/>
        <w:t>приймає рiшення щодо органiзацiї iнновацiйної дiяльностi в системi загальної середньої освiти, координує та контролює її проведення;</w:t>
      </w:r>
    </w:p>
    <w:p>
      <w:pPr>
        <w:pStyle w:val="Style15"/>
        <w:jc w:val="both"/>
        <w:rPr/>
      </w:pPr>
      <w:r>
        <w:rPr/>
        <w:t>забезпечує пiдготовку i видання пiдручникiв, посiбникiв, методичної лiтератури для загальноосвiтнiх навчальних закладiв, схвалює їх видання, органiзовує замовлення через вiдповiднi мiсцевi органи управлiння освiтою;</w:t>
      </w:r>
    </w:p>
    <w:p>
      <w:pPr>
        <w:pStyle w:val="Style15"/>
        <w:jc w:val="both"/>
        <w:rPr/>
      </w:pPr>
      <w:r>
        <w:rPr/>
        <w:t>затверджує типовi перелiки обов'язкового навчального та iншого обладнання (в тому числi корекцiйного), навчально-методичних та навчально-наочних посiбникiв, пiдручникiв, художньої та iншої лiтератури;</w:t>
      </w:r>
    </w:p>
    <w:p>
      <w:pPr>
        <w:pStyle w:val="Style15"/>
        <w:jc w:val="both"/>
        <w:rPr/>
      </w:pPr>
      <w:r>
        <w:rPr/>
        <w:t>забезпечує соцiальний захист, охорону життя, здоров'я та захист прав педагогiчних працiвникiв, спецiалiстiв, якi беруть участь у навчально-виховному процесi, учнiв (вихованцiв) загальноосвiтнiх навчальних закладiв;</w:t>
      </w:r>
    </w:p>
    <w:p>
      <w:pPr>
        <w:pStyle w:val="Style15"/>
        <w:jc w:val="both"/>
        <w:rPr/>
      </w:pPr>
      <w:r>
        <w:rPr/>
        <w:t>заохочує педагогiчних працiвникiв;</w:t>
      </w:r>
    </w:p>
    <w:p>
      <w:pPr>
        <w:pStyle w:val="Style15"/>
        <w:jc w:val="both"/>
        <w:rPr/>
      </w:pPr>
      <w:r>
        <w:rPr/>
        <w:t>органiзовує забезпечення педагогiчних працiвникiв пiдручниками, посiбниками та методичною лiтературою;</w:t>
      </w:r>
    </w:p>
    <w:p>
      <w:pPr>
        <w:pStyle w:val="Style15"/>
        <w:jc w:val="both"/>
        <w:rPr/>
      </w:pPr>
      <w:r>
        <w:rPr/>
        <w:t>здiйснює мiжнародне спiвробiтництво у встановленому законодавством порядку.</w:t>
      </w:r>
    </w:p>
    <w:p>
      <w:pPr>
        <w:pStyle w:val="Style15"/>
        <w:jc w:val="both"/>
        <w:rPr/>
      </w:pPr>
      <w:r>
        <w:rPr/>
        <w:t>Акти Мiнiстерства освiти України, прийнятi у межах його повноважень, є обов'язковими для iнших центральних органiв виконавчої влади, яким пiдпорядкованi загальноосвiтнi навчальнi заклади, Мiнiстерства освiти Автономної Республiки Крим, мiсцевих органiв виконавчої влади та органiв мiсцевого самоврядування, пiдпорядкованих їм органiв управлiння освiтою, загальноосвiтнiх навчальних закладiв незалежно вiд типiв i форм власностi.</w:t>
      </w:r>
    </w:p>
    <w:p>
      <w:pPr>
        <w:pStyle w:val="Style15"/>
        <w:jc w:val="both"/>
        <w:rPr/>
      </w:pPr>
      <w:r>
        <w:rPr/>
        <w:t>Мiнiстерство освiти України, iншi центральнi органи виконавчої влади, яким пiдпорядкованi загальноосвiтнi навчальнi заклади, здiйснюють iншi повноваження, передбаченi законами України та положеннями про них.</w:t>
      </w:r>
    </w:p>
    <w:p>
      <w:pPr>
        <w:pStyle w:val="Style15"/>
        <w:jc w:val="both"/>
        <w:rPr/>
      </w:pPr>
      <w:r>
        <w:rPr/>
        <w:t>2. Рада мiнiстрiв Автономної Республiки Крим, мiсцевi органи виконавчої влади та органи мiсцевого самоврядування в галузi загальної середньої освiти в межах їх компетенцiї:</w:t>
      </w:r>
    </w:p>
    <w:p>
      <w:pPr>
        <w:pStyle w:val="Style15"/>
        <w:jc w:val="both"/>
        <w:rPr/>
      </w:pPr>
      <w:r>
        <w:rPr/>
        <w:t>забезпечують реалiзацiю державної полiтики у сферi загальної середньої освiти на вiдповiднiй територiї;</w:t>
      </w:r>
    </w:p>
    <w:p>
      <w:pPr>
        <w:pStyle w:val="Style15"/>
        <w:jc w:val="both"/>
        <w:rPr/>
      </w:pPr>
      <w:r>
        <w:rPr/>
        <w:t>контролюють додержання вимог законiв та iнших нормативно-правових актiв у галузi освiти, обов'язкове виконання Державного стандарту загальної середньої освiти всiма навчальними закладами системи загальної середньої освiти, розташованими на їх територiї;</w:t>
      </w:r>
    </w:p>
    <w:p>
      <w:pPr>
        <w:pStyle w:val="Style15"/>
        <w:jc w:val="both"/>
        <w:rPr/>
      </w:pPr>
      <w:r>
        <w:rPr/>
        <w:t>беруть участь у розробленнi та реалiзацiї варiативної складової змiсту загальної середньої освiти;</w:t>
      </w:r>
    </w:p>
    <w:p>
      <w:pPr>
        <w:pStyle w:val="Style15"/>
        <w:jc w:val="both"/>
        <w:rPr/>
      </w:pPr>
      <w:r>
        <w:rPr/>
        <w:t>створюють умови для одержання громадянами повної загальної середньої освiти;</w:t>
      </w:r>
    </w:p>
    <w:p>
      <w:pPr>
        <w:pStyle w:val="Style15"/>
        <w:jc w:val="both"/>
        <w:rPr/>
      </w:pPr>
      <w:r>
        <w:rPr/>
        <w:t>у разi лiквiдацiї в установленому законодавством порядку загальноосвiтнього навчального закладу, заснованого на комунальнiй формi власностi, вживають заходiв щодо влаштування учнiв (вихованцiв) до iнших загальноосвiтнiх навчальних закладiв;</w:t>
      </w:r>
    </w:p>
    <w:p>
      <w:pPr>
        <w:pStyle w:val="Style15"/>
        <w:jc w:val="both"/>
        <w:rPr/>
      </w:pPr>
      <w:r>
        <w:rPr/>
        <w:t>органiзовують нормативне, програмне, матерiальне, науково-методичне забезпечення, перепiдготовку, пiдвищення квалiфiкацiї, атестацiю педагогiчних працiвникiв;</w:t>
      </w:r>
    </w:p>
    <w:p>
      <w:pPr>
        <w:pStyle w:val="Style15"/>
        <w:jc w:val="both"/>
        <w:rPr/>
      </w:pPr>
      <w:r>
        <w:rPr/>
        <w:t>здiйснюють добiр, призначення на посаду та звiльнення з посади педагогiчних працiвникiв, у тому числi керiвних кадрiв, державних i комунальних загальноосвiтнiх навчальних закладiв;</w:t>
      </w:r>
    </w:p>
    <w:p>
      <w:pPr>
        <w:pStyle w:val="Style15"/>
        <w:jc w:val="both"/>
        <w:rPr/>
      </w:pPr>
      <w:r>
        <w:rPr/>
        <w:t>забезпечують педагогiчних працiвникiв пiдручниками, посiбниками, методичною лiтературою;</w:t>
      </w:r>
    </w:p>
    <w:p>
      <w:pPr>
        <w:pStyle w:val="Style15"/>
        <w:jc w:val="both"/>
        <w:rPr/>
      </w:pPr>
      <w:r>
        <w:rPr/>
        <w:t>проводять атестацiю навчальних закладiв системи загальної середньої освiти, розташованих на їх територiях, оприлюднюють результати атестацiї;</w:t>
      </w:r>
    </w:p>
    <w:p>
      <w:pPr>
        <w:pStyle w:val="Style15"/>
        <w:jc w:val="both"/>
        <w:rPr/>
      </w:pPr>
      <w:r>
        <w:rPr/>
        <w:t>сприяють проведенню iнновацiйної дiяльностi в системi загальної середньої освiти;</w:t>
      </w:r>
    </w:p>
    <w:p>
      <w:pPr>
        <w:pStyle w:val="Style15"/>
        <w:jc w:val="both"/>
        <w:rPr/>
      </w:pPr>
      <w:r>
        <w:rPr/>
        <w:t>забезпечують соцiальний захист педагогiчних працiвникiв, спецiалiстiв, якi беруть участь в навчально-виховному процесi, учнiв (вихованцiв);</w:t>
      </w:r>
    </w:p>
    <w:p>
      <w:pPr>
        <w:pStyle w:val="Style15"/>
        <w:jc w:val="both"/>
        <w:rPr/>
      </w:pPr>
      <w:r>
        <w:rPr/>
        <w:t>здiйснюють iншi повноваження вiдповiдно до Конституцiї України ( 254к/96-ВР ), Конституцiї Автономної Республiки Крим ( 350-14 ), законiв України "Про мiсцеве самоврядування в Українi" ( 280/97-ВР ), "Про освiту" ( 1060-12 ) та положень про них.</w:t>
      </w:r>
    </w:p>
    <w:p>
      <w:pPr>
        <w:pStyle w:val="Style15"/>
        <w:jc w:val="center"/>
        <w:rPr/>
      </w:pPr>
      <w:r>
        <w:rPr/>
        <w:t>Стаття 38. Повноваження загальноосвiтнього навчального</w:t>
        <w:br/>
        <w:t>закладу</w:t>
      </w:r>
    </w:p>
    <w:p>
      <w:pPr>
        <w:pStyle w:val="Style15"/>
        <w:jc w:val="both"/>
        <w:rPr/>
      </w:pPr>
      <w:r>
        <w:rPr/>
        <w:t>Загальноосвiтнiй навчальний заклад:</w:t>
      </w:r>
    </w:p>
    <w:p>
      <w:pPr>
        <w:pStyle w:val="Style15"/>
        <w:jc w:val="both"/>
        <w:rPr/>
      </w:pPr>
      <w:r>
        <w:rPr/>
        <w:t>реалiзує положення Конституцiї України, Закону України "Про освiту", цього Закону, iнших нормативно-правових актiв у галузi освiти;</w:t>
      </w:r>
    </w:p>
    <w:p>
      <w:pPr>
        <w:pStyle w:val="Style15"/>
        <w:jc w:val="both"/>
        <w:rPr/>
      </w:pPr>
      <w:r>
        <w:rPr/>
        <w:t>задовольняє потреби громадян вiдповiдної територiї в здобуттi повної загальної середньої освiти;</w:t>
      </w:r>
    </w:p>
    <w:p>
      <w:pPr>
        <w:pStyle w:val="Style15"/>
        <w:jc w:val="both"/>
        <w:rPr/>
      </w:pPr>
      <w:r>
        <w:rPr/>
        <w:t>забезпечує єднiсть навчання i виховання;</w:t>
      </w:r>
    </w:p>
    <w:p>
      <w:pPr>
        <w:pStyle w:val="Style15"/>
        <w:jc w:val="both"/>
        <w:rPr/>
      </w:pPr>
      <w:r>
        <w:rPr/>
        <w:t>розробляє та реалiзує варiативну складову змiсту загальної середньої освiти;</w:t>
      </w:r>
    </w:p>
    <w:p>
      <w:pPr>
        <w:pStyle w:val="Style15"/>
        <w:jc w:val="both"/>
        <w:rPr/>
      </w:pPr>
      <w:r>
        <w:rPr/>
        <w:t>створює науково-методичну i матерiально-технiчну бази для органiзацiї та здiйснення навчально-виховного процесу;</w:t>
      </w:r>
    </w:p>
    <w:p>
      <w:pPr>
        <w:pStyle w:val="Style15"/>
        <w:jc w:val="both"/>
        <w:rPr/>
      </w:pPr>
      <w:r>
        <w:rPr/>
        <w:t>забезпечує вiдповiднiсть рiвня загальної середньої освiти Державному стандарту загальної середньої освiти;</w:t>
      </w:r>
    </w:p>
    <w:p>
      <w:pPr>
        <w:pStyle w:val="Style15"/>
        <w:jc w:val="both"/>
        <w:rPr/>
      </w:pPr>
      <w:r>
        <w:rPr/>
        <w:t>охороняє життя i здоров'я учнiв (вихованцiв), педагогiчних та iнших працiвникiв загальноосвiтнього навчального закладу;</w:t>
      </w:r>
    </w:p>
    <w:p>
      <w:pPr>
        <w:pStyle w:val="Style15"/>
        <w:jc w:val="both"/>
        <w:rPr/>
      </w:pPr>
      <w:r>
        <w:rPr/>
        <w:t>формує в учнiв (вихованцiв) засади здорового способу життя, гiгiєнiчнi навички;</w:t>
      </w:r>
    </w:p>
    <w:p>
      <w:pPr>
        <w:pStyle w:val="Style15"/>
        <w:jc w:val="both"/>
        <w:rPr/>
      </w:pPr>
      <w:r>
        <w:rPr/>
        <w:t>забезпечує добiр i розстановку кадрiв (крiм педагогiчних працiвникiв державного i комунального загальноосвiтнього навчального закладу);</w:t>
      </w:r>
    </w:p>
    <w:p>
      <w:pPr>
        <w:pStyle w:val="Style15"/>
        <w:jc w:val="both"/>
        <w:rPr/>
      </w:pPr>
      <w:r>
        <w:rPr/>
        <w:t>встановлює вiдповiдно до законодавства України прямi зв'язки з навчальними закладами зарубiжних країн, мiжнародними органiзацiями тощо;</w:t>
      </w:r>
    </w:p>
    <w:p>
      <w:pPr>
        <w:pStyle w:val="Style15"/>
        <w:jc w:val="both"/>
        <w:rPr/>
      </w:pPr>
      <w:r>
        <w:rPr/>
        <w:t>додержується фiнансової дисциплiни, зберiгає матерiально-технiчну базу;</w:t>
      </w:r>
    </w:p>
    <w:p>
      <w:pPr>
        <w:pStyle w:val="Style15"/>
        <w:jc w:val="both"/>
        <w:rPr/>
      </w:pPr>
      <w:r>
        <w:rPr/>
        <w:t>видає документи про освiту встановленого зразка;</w:t>
      </w:r>
    </w:p>
    <w:p>
      <w:pPr>
        <w:pStyle w:val="Style15"/>
        <w:jc w:val="both"/>
        <w:rPr/>
      </w:pPr>
      <w:r>
        <w:rPr/>
        <w:t>здiйснює iншi повноваження вiдповiдно до статуту загальноосвiтнього навчального закладу.</w:t>
      </w:r>
    </w:p>
    <w:p>
      <w:pPr>
        <w:pStyle w:val="Style15"/>
        <w:jc w:val="center"/>
        <w:rPr/>
      </w:pPr>
      <w:r>
        <w:rPr/>
        <w:t>Стаття 39. Управлiння та громадське самоврядування</w:t>
        <w:br/>
        <w:t>загальноосвiтнього навчального закладу</w:t>
      </w:r>
    </w:p>
    <w:p>
      <w:pPr>
        <w:pStyle w:val="Style15"/>
        <w:jc w:val="both"/>
        <w:rPr/>
      </w:pPr>
      <w:r>
        <w:rPr/>
        <w:t>1. Керiвництво загальноосвiтнiм навчальним закладом здiйснює директор.</w:t>
      </w:r>
    </w:p>
    <w:p>
      <w:pPr>
        <w:pStyle w:val="Style15"/>
        <w:jc w:val="both"/>
        <w:rPr/>
      </w:pPr>
      <w:r>
        <w:rPr/>
        <w:t>Колегiальним органом управлiння загальноосвiтнiм навчальним закладом є педагогiчна рада, повноваження якої визначаються Положенням про загальноосвiтнi навчальнi заклади.</w:t>
      </w:r>
    </w:p>
    <w:p>
      <w:pPr>
        <w:pStyle w:val="Style15"/>
        <w:jc w:val="both"/>
        <w:rPr/>
      </w:pPr>
      <w:r>
        <w:rPr/>
        <w:t>2. Органом громадського самоврядування загальноосвiтнього навчального закладу є загальнi збори (конференцiя) колективу загальноосвiтнього навчального закладу.</w:t>
      </w:r>
    </w:p>
    <w:p>
      <w:pPr>
        <w:pStyle w:val="Style15"/>
        <w:jc w:val="both"/>
        <w:rPr/>
      </w:pPr>
      <w:r>
        <w:rPr/>
        <w:t>3. У загальноосвiтнiх навчальних закладах можуть функцiонувати методичнi об'єднання, що охоплюють учасникiв навчально-виховного процесу та спецiалiстiв певного професiйного спрямування.</w:t>
      </w:r>
    </w:p>
    <w:p>
      <w:pPr>
        <w:pStyle w:val="Style15"/>
        <w:jc w:val="center"/>
        <w:rPr/>
      </w:pPr>
      <w:r>
        <w:rPr/>
        <w:t>Стаття 40. Державний контроль за дiяльнiстю загальноосвiтнiх</w:t>
        <w:br/>
        <w:t>навчальних закладiв</w:t>
      </w:r>
    </w:p>
    <w:p>
      <w:pPr>
        <w:pStyle w:val="Style15"/>
        <w:jc w:val="both"/>
        <w:rPr/>
      </w:pPr>
      <w:r>
        <w:rPr/>
        <w:t>1. Державний контроль за дiяльнiстю загальноосвiтнiх навчальних закладiв незалежно вiд пiдпорядкування, типiв i форм власностi здiйснюється з метою забезпечення реалiзацiї єдиної державної полiтики в сферi загальної середньої освiти.</w:t>
      </w:r>
    </w:p>
    <w:p>
      <w:pPr>
        <w:pStyle w:val="Style15"/>
        <w:jc w:val="both"/>
        <w:rPr/>
      </w:pPr>
      <w:r>
        <w:rPr/>
        <w:t>2. Державний контроль за дiяльнiстю загальноосвiтнiх навчальних закладiв усiх типiв i форм власностi здiйснюють Мiнiстерство освiти України, iншi центральнi органи виконавчої влади, яким пiдпорядкованi загальноосвiтнi навчальнi заклади, Державна iнспекцiя закладiв освiти при Мiнiстерствi освiти України, Мiнiстерство освiти Автономної Республiки Крим, мiсцевi органи виконавчої влади та органи мiсцевого самоврядування i пiдпорядкованi їм органи управлiння освiтою.</w:t>
      </w:r>
    </w:p>
    <w:p>
      <w:pPr>
        <w:pStyle w:val="Style15"/>
        <w:jc w:val="both"/>
        <w:rPr/>
      </w:pPr>
      <w:r>
        <w:rPr/>
        <w:t>3. Основною формою державного контролю за дiяльнiстю загальноосвiтнiх навчальних закладiв усiх типiв i форм власностi є державна атестацiя закладу, яка проводиться не рiдше одного разу на 10 рокiв у порядку, встановленому Мiнiстерством освiти України. Результати державної атестацiї оприлюднюються.</w:t>
      </w:r>
    </w:p>
    <w:p>
      <w:pPr>
        <w:pStyle w:val="Style15"/>
        <w:jc w:val="both"/>
        <w:rPr/>
      </w:pPr>
      <w:r>
        <w:rPr/>
        <w:t>Позачергова атестацiя проводиться, як виняток, лише за рiшенням Мiнiстерства освiти України за поданням органу громадського самоврядування загальноосвiтнього навчального закладу або вiдповiдного органу управлiння освiтою.</w:t>
      </w:r>
    </w:p>
    <w:p>
      <w:pPr>
        <w:pStyle w:val="Style15"/>
        <w:jc w:val="center"/>
        <w:rPr/>
      </w:pPr>
      <w:r>
        <w:rPr>
          <w:rStyle w:val="StrongEmphasis"/>
        </w:rPr>
        <w:t>Роздiл VII. Науково-методичне забезпечення системи загальної середньої освiти</w:t>
      </w:r>
    </w:p>
    <w:p>
      <w:pPr>
        <w:pStyle w:val="Style15"/>
        <w:jc w:val="center"/>
        <w:rPr/>
      </w:pPr>
      <w:r>
        <w:rPr/>
        <w:t>Стаття 41. Завдання науково-методичного забезпечення системи</w:t>
        <w:br/>
        <w:t>загальної середньої освiти</w:t>
      </w:r>
    </w:p>
    <w:p>
      <w:pPr>
        <w:pStyle w:val="Style15"/>
        <w:jc w:val="both"/>
        <w:rPr/>
      </w:pPr>
      <w:r>
        <w:rPr/>
        <w:t>Завданнями науково-методичного забезпечення системи загальної середньої освiти є:</w:t>
      </w:r>
    </w:p>
    <w:p>
      <w:pPr>
        <w:pStyle w:val="Style15"/>
        <w:jc w:val="both"/>
        <w:rPr/>
      </w:pPr>
      <w:r>
        <w:rPr/>
        <w:t>координацiя дiяльностi iнститутiв пiслядипломної педагогiчної освiти, методичних кабiнетiв та методичних об'єднань педагогiчних працiвникiв;</w:t>
      </w:r>
    </w:p>
    <w:p>
      <w:pPr>
        <w:pStyle w:val="Style15"/>
        <w:jc w:val="both"/>
        <w:rPr/>
      </w:pPr>
      <w:r>
        <w:rPr/>
        <w:t>розроблення i видання навчальних програм, навчально-методичних та навчально-наочних посiбникiв;</w:t>
      </w:r>
    </w:p>
    <w:p>
      <w:pPr>
        <w:pStyle w:val="Style15"/>
        <w:jc w:val="both"/>
        <w:rPr/>
      </w:pPr>
      <w:r>
        <w:rPr/>
        <w:t>органiзацiя пiдготовки, перепiдготовки та пiдвищення квалiфiкацiї педагогiчних працiвникiв, у тому числi керiвних кадрiв, системи загальної середньої освiти;</w:t>
      </w:r>
    </w:p>
    <w:p>
      <w:pPr>
        <w:pStyle w:val="Style15"/>
        <w:jc w:val="both"/>
        <w:rPr/>
      </w:pPr>
      <w:r>
        <w:rPr/>
        <w:t>вивчення рiвня знань, умiнь i навичок учнiв загальноосвiтнiх навчальних закладiв, вироблення вiдповiдних рекомендацiй;</w:t>
      </w:r>
    </w:p>
    <w:p>
      <w:pPr>
        <w:pStyle w:val="Style15"/>
        <w:jc w:val="both"/>
        <w:rPr/>
      </w:pPr>
      <w:r>
        <w:rPr/>
        <w:t>органiзацiя спiвпрацi з вищими навчальними закладами всiх рiвнiв акредитацiї для пiдвищення ефективностi навчально-методичного забезпечення;</w:t>
      </w:r>
    </w:p>
    <w:p>
      <w:pPr>
        <w:pStyle w:val="Style15"/>
        <w:jc w:val="both"/>
        <w:rPr/>
      </w:pPr>
      <w:r>
        <w:rPr/>
        <w:t>висвiтлення в засобах масової iнформацiї досягнень педагогiчної науки та педагогiчного досвiду.</w:t>
      </w:r>
    </w:p>
    <w:p>
      <w:pPr>
        <w:pStyle w:val="Style15"/>
        <w:jc w:val="center"/>
        <w:rPr/>
      </w:pPr>
      <w:r>
        <w:rPr/>
        <w:t>Стаття 42. Здiйснення науково-методичного забезпечення</w:t>
        <w:br/>
        <w:t>системи загальної середньої освiти</w:t>
      </w:r>
    </w:p>
    <w:p>
      <w:pPr>
        <w:pStyle w:val="Style15"/>
        <w:jc w:val="both"/>
        <w:rPr/>
      </w:pPr>
      <w:r>
        <w:rPr/>
        <w:t>Науково-методичне забезпечення системи загальної середньої освiти здiйснюють Мiнiстерство освiти України, пiдпорядкованi йому науково-методичнi установи та вищi навчальнi заклади, а також Центральний iнститут пiслядипломної педагогiчної освiти Академiї педагогiчних наук України, Кримський республiканський, обласнi, Київський i Севастопольський мiськi iнститути пiслядипломної педагогiчної освiти, районнi (мiськi) методичнi кабiнети, науково-дослiднi установи Академiї педагогiчних наук України та Нацiональної академiї наук України.</w:t>
      </w:r>
    </w:p>
    <w:p>
      <w:pPr>
        <w:pStyle w:val="Style15"/>
        <w:jc w:val="center"/>
        <w:rPr/>
      </w:pPr>
      <w:r>
        <w:rPr>
          <w:rStyle w:val="StrongEmphasis"/>
        </w:rPr>
        <w:t>Роздiл VIII. Фiнансово-господарська дiяльнiсть, матерiально-технiчна база загальноосвiтнiх</w:t>
      </w:r>
      <w:r>
        <w:rPr>
          <w:b/>
          <w:bCs/>
        </w:rPr>
        <w:br/>
      </w:r>
      <w:r>
        <w:rPr>
          <w:rStyle w:val="StrongEmphasis"/>
        </w:rPr>
        <w:t>навчальних закладiв</w:t>
      </w:r>
    </w:p>
    <w:p>
      <w:pPr>
        <w:pStyle w:val="Style15"/>
        <w:jc w:val="center"/>
        <w:rPr/>
      </w:pPr>
      <w:r>
        <w:rPr/>
        <w:t>Стаття 43. Фiнансово-господарська дiяльнiсть загальноосвiтнiх</w:t>
        <w:br/>
        <w:t>навчальних закладiв</w:t>
      </w:r>
    </w:p>
    <w:p>
      <w:pPr>
        <w:pStyle w:val="Style15"/>
        <w:jc w:val="both"/>
        <w:rPr/>
      </w:pPr>
      <w:r>
        <w:rPr/>
        <w:t>1. Фiнансово-господарська дiяльнiсть загальноосвiтнiх навчальних закладiв здiйснюється вiдповiдно до законiв України "Про освiту" ( 1060-12 ), "Про бюджетну систему України" ( 512-12 ), "Про власнiсть" ( 697-12 ), "Про мiсцеве самоврядування в Українi" ( 280/97-ВР ) та iнших нормативно-правових актiв.</w:t>
      </w:r>
    </w:p>
    <w:p>
      <w:pPr>
        <w:pStyle w:val="Style15"/>
        <w:jc w:val="both"/>
        <w:rPr/>
      </w:pPr>
      <w:r>
        <w:rPr/>
        <w:t>( Дiю частини другої статтi 43 зупинено на 2007 рiк згiдно iз Законом N 489-V вiд 19.12.2006 ) ( Дiю частини другої статтi 43 зупинено на 2006 рiк згiдно iз Законом N 3235-IV вiд 20.12.2005 ) ( Дiю частини другої статтi 43 зупинено на 2005 рiк згiдно iз Законами N 2285-IV вiд 23.12.2004, N 2505-IV вiд 25.03.2005 ) ( Дiю частини другої статтi 43 зупинено на 2004 рiк згiдно iз Законом N 1344-IV вiд 27.11.2003 ) ( Дiю частини другої статтi 43 зупинено на 2003 рiк згiдно iз Законом N 380-IV вiд 26.12.2002 ) 2. Педагогiчним працiвникам, спецiалiстам та обслуговуючому персоналу державних i комунальних загальноосвiтнiх навчальних закладiв незалежно вiд пiдпорядкування i типiв заробiтна плата та iншi виплати, передбаченi статтею 57 Закону України "Про освiту", виплачуються з коштiв Державного бюджету України.</w:t>
      </w:r>
    </w:p>
    <w:p>
      <w:pPr>
        <w:pStyle w:val="Style15"/>
        <w:jc w:val="both"/>
        <w:rPr/>
      </w:pPr>
      <w:r>
        <w:rPr/>
        <w:t>3. Утримання та розвиток матерiально-технiчної бази загальноосвiтнiх навчальних закладiв фiнансуються за рахунок коштiв засновникiв (власникiв) цих закладiв.</w:t>
      </w:r>
    </w:p>
    <w:p>
      <w:pPr>
        <w:pStyle w:val="Style15"/>
        <w:jc w:val="center"/>
        <w:rPr/>
      </w:pPr>
      <w:r>
        <w:rPr/>
        <w:t>Стаття 44. Матерiально-технiчна база загальноосвiтнiх</w:t>
        <w:br/>
        <w:t>навчальних закладiв</w:t>
      </w:r>
    </w:p>
    <w:p>
      <w:pPr>
        <w:pStyle w:val="Style15"/>
        <w:jc w:val="both"/>
        <w:rPr/>
      </w:pPr>
      <w:r>
        <w:rPr/>
        <w:t>1. Матерiально-технiчна база загальноосвiтнiх навчальних закладiв включає будiвлi, споруди, землю, комунiкацiї, обладнання, транспортнi засоби, службове житло та iншi цiнностi. Майно загальноосвiтнiх навчальних закладiв належить їм на правах, визначених законодавством України.</w:t>
      </w:r>
    </w:p>
    <w:p>
      <w:pPr>
        <w:pStyle w:val="Style15"/>
        <w:jc w:val="both"/>
        <w:rPr/>
      </w:pPr>
      <w:r>
        <w:rPr/>
        <w:t>2. Вимоги до матерiально-технiчної бази загальноосвiтнiх навчальних закладiв визначаються вiдповiдними будiвельними i санiтарно-гiгiєнiчними нормами i правилами, а також типовими перелiками обов'язкового навчального та iншого обладнання (в тому числi корекцiйного), навчально-методичних та навчально-наочних посiбникiв, пiдручникiв, художньої та iншої лiтератури.</w:t>
      </w:r>
    </w:p>
    <w:p>
      <w:pPr>
        <w:pStyle w:val="Style15"/>
        <w:jc w:val="center"/>
        <w:rPr/>
      </w:pPr>
      <w:r>
        <w:rPr/>
        <w:t>Стаття 45. Штатнi розписи загальноосвiтнiх навчальних</w:t>
        <w:br/>
        <w:t>закладiв</w:t>
      </w:r>
    </w:p>
    <w:p>
      <w:pPr>
        <w:pStyle w:val="Style15"/>
        <w:jc w:val="both"/>
        <w:rPr/>
      </w:pPr>
      <w:r>
        <w:rPr/>
        <w:t>1. Штатнi розписи державних i комунальних загальноосвiтнiх навчальних закладiв незалежно вiд пiдпорядкування i типiв встановлюються вiдповiдним органом управлiння освiтою на пiдставi Типових штатних нормативiв загальноосвiтнiх навчальних закладiв, затверджених Мiнiстерством освiти України.</w:t>
      </w:r>
    </w:p>
    <w:p>
      <w:pPr>
        <w:pStyle w:val="Style15"/>
        <w:jc w:val="both"/>
        <w:rPr/>
      </w:pPr>
      <w:r>
        <w:rPr/>
        <w:t>2. Штатнi розписи приватних загальноосвiтнiх навчальних закладiв встановлюються засновником (власником).</w:t>
      </w:r>
    </w:p>
    <w:p>
      <w:pPr>
        <w:pStyle w:val="Style15"/>
        <w:ind w:hanging="0"/>
        <w:jc w:val="center"/>
        <w:rPr/>
      </w:pPr>
      <w:r>
        <w:rPr>
          <w:rStyle w:val="StrongEmphasis"/>
        </w:rPr>
        <w:t>Роздiл IX. Мiжнародне спiвробiтництво</w:t>
      </w:r>
    </w:p>
    <w:p>
      <w:pPr>
        <w:pStyle w:val="Style15"/>
        <w:jc w:val="center"/>
        <w:rPr/>
      </w:pPr>
      <w:r>
        <w:rPr/>
        <w:t>Стаття 46. Мiжнародне спiвробiтництво у системi загальної</w:t>
        <w:br/>
        <w:t>середньої освiти</w:t>
      </w:r>
    </w:p>
    <w:p>
      <w:pPr>
        <w:pStyle w:val="Style15"/>
        <w:jc w:val="both"/>
        <w:rPr/>
      </w:pPr>
      <w:r>
        <w:rPr/>
        <w:t>Органи управлiння системою загальної середньої освiти, установи i навчальнi заклади системи загальної середньої освiти мають право укладати угоди про спiвробiтництво, встановлювати прямi зв'язки з органами управлiння освiтою та навчальними закладами зарубiжних країн, мiжнародними органiзацiями, фондами у встановленому законодавством порядку.</w:t>
      </w:r>
    </w:p>
    <w:p>
      <w:pPr>
        <w:pStyle w:val="Style15"/>
        <w:jc w:val="both"/>
        <w:rPr/>
      </w:pPr>
      <w:r>
        <w:rPr/>
        <w:t>Держава сприяє мiжнародному спiвробiтництву у системi загальної середньої освiти.</w:t>
      </w:r>
    </w:p>
    <w:p>
      <w:pPr>
        <w:pStyle w:val="Style15"/>
        <w:jc w:val="center"/>
        <w:rPr/>
      </w:pPr>
      <w:r>
        <w:rPr>
          <w:rStyle w:val="StrongEmphasis"/>
        </w:rPr>
        <w:t>Роздiл X. Вiдповiдальнiсть у сферi загальної середньої освiти</w:t>
      </w:r>
    </w:p>
    <w:p>
      <w:pPr>
        <w:pStyle w:val="Style15"/>
        <w:jc w:val="center"/>
        <w:rPr/>
      </w:pPr>
      <w:r>
        <w:rPr/>
        <w:t>Стаття 47. Вiдповiдальнiсть за порушення законодавства про</w:t>
        <w:br/>
        <w:t>загальну середню освiту</w:t>
      </w:r>
    </w:p>
    <w:p>
      <w:pPr>
        <w:pStyle w:val="Style15"/>
        <w:jc w:val="both"/>
        <w:rPr/>
      </w:pPr>
      <w:r>
        <w:rPr/>
        <w:t>1. Посадовi особи i громадяни, виннi у порушеннi законодавства про загальну середню освiту, несуть вiдповiдальнiсть у порядку, встановленому законами України.</w:t>
      </w:r>
    </w:p>
    <w:p>
      <w:pPr>
        <w:pStyle w:val="Style15"/>
        <w:jc w:val="both"/>
        <w:rPr/>
      </w:pPr>
      <w:r>
        <w:rPr/>
        <w:t>2. Шкода, заподiяна учнями (вихованцями) загальноосвiтньому навчальному закладу, вiдшкодовується вiдповiдно до законодавства України.</w:t>
      </w:r>
    </w:p>
    <w:p>
      <w:pPr>
        <w:pStyle w:val="Style15"/>
        <w:jc w:val="both"/>
        <w:rPr/>
      </w:pPr>
      <w:r>
        <w:rPr/>
        <w:t>3. Злiсне ухилення батькiв вiд виконання обов'язкiв щодо здобуття їх неповнолiтнiми дiтьми повної загальної середньої освiти може бути пiдставою для позбавлення їх батькiвських прав.</w:t>
      </w:r>
    </w:p>
    <w:p>
      <w:pPr>
        <w:pStyle w:val="Style15"/>
        <w:ind w:hanging="0"/>
        <w:jc w:val="center"/>
        <w:rPr/>
      </w:pPr>
      <w:r>
        <w:rPr>
          <w:rStyle w:val="StrongEmphasis"/>
        </w:rPr>
        <w:t>Роздiл XI. Прикiнцевi положення</w:t>
      </w:r>
    </w:p>
    <w:p>
      <w:pPr>
        <w:pStyle w:val="Style15"/>
        <w:jc w:val="center"/>
        <w:rPr/>
      </w:pPr>
      <w:r>
        <w:rPr/>
        <w:t>Стаття 48. Набрання чинностi цим Законом</w:t>
      </w:r>
    </w:p>
    <w:p>
      <w:pPr>
        <w:pStyle w:val="Style15"/>
        <w:jc w:val="both"/>
        <w:rPr/>
      </w:pPr>
      <w:r>
        <w:rPr/>
        <w:t>1. Закон України "Про загальну середню освiту" набирає чинностi з дня його опублiкування, крiм:</w:t>
      </w:r>
    </w:p>
    <w:p>
      <w:pPr>
        <w:pStyle w:val="Style15"/>
        <w:jc w:val="both"/>
        <w:rPr/>
      </w:pPr>
      <w:r>
        <w:rPr/>
        <w:t>частини першої статтi 12 щодо термiну навчання для здобуття повної загальної середньої освiти у загальноосвiтнiх навчальних закладах I-III ступенiв, яка набирає чинностi з 1 вересня 2001 року i поширюється на учнiв, якi почнуть навчатися в першому класi 2001 року i в наступнi роки;</w:t>
      </w:r>
    </w:p>
    <w:p>
      <w:pPr>
        <w:pStyle w:val="Style15"/>
        <w:jc w:val="both"/>
        <w:rPr/>
      </w:pPr>
      <w:r>
        <w:rPr/>
        <w:t>частини першої статтi 14 щодо наповнюваностi класiв загальноосвiтнiх навчальних закладiв учнями, яка набирає чинностi з 1 вересня 1999 року i поширюється на класи, що будуть створенi, починаючи з 1 вересня 1999 року;</w:t>
      </w:r>
    </w:p>
    <w:p>
      <w:pPr>
        <w:pStyle w:val="Style15"/>
        <w:jc w:val="both"/>
        <w:rPr/>
      </w:pPr>
      <w:r>
        <w:rPr/>
        <w:t>частини другої статтi 15 щодо навчального навантаження учнiв, абзацiв першого - восьмого частини першої статтi 25 щодо педагогiчного навантаження вчителя загальноосвiтнього навчального закладу, частини другої статтi 43 щодо виплати педагогiчним працiвникам, спецiалiстам та обслуговуючому персоналу державних i комунальних загальноосвiтнiх навчальних закладiв незалежно вiд пiдпорядкування i типiв заробiтної плати та iнших виплат, передбачених статтею 57 Закону України "Про освiту" ( 1060-12 ), якi набирають чинностi з 1 вересня 2001 року;</w:t>
      </w:r>
    </w:p>
    <w:p>
      <w:pPr>
        <w:pStyle w:val="Style15"/>
        <w:jc w:val="both"/>
        <w:rPr/>
      </w:pPr>
      <w:r>
        <w:rPr/>
        <w:t>частини п'ятої статтi 16 щодо тривалостi урокiв у загальноосвiтнiх навчальних закладах, яка набирає чинностi з 1 вересня 1999 року.</w:t>
      </w:r>
    </w:p>
    <w:p>
      <w:pPr>
        <w:pStyle w:val="Style15"/>
        <w:jc w:val="both"/>
        <w:rPr/>
      </w:pPr>
      <w:r>
        <w:rPr/>
        <w:t>Частина перша статтi 24 щодо обов'язковостi вiдповiдної педагогiчної освiти для педагогiчного працiвника поширюється на осiб, якi будуть призначатися на посади педагогiчних працiвникiв у навчальних закладах системи загальної середньої освiти, з дня набрання чинностi цим Законом.</w:t>
      </w:r>
    </w:p>
    <w:p>
      <w:pPr>
        <w:pStyle w:val="Style15"/>
        <w:jc w:val="both"/>
        <w:rPr/>
      </w:pPr>
      <w:r>
        <w:rPr/>
        <w:t>2. До приведення законiв України, iнших нормативно-правових актiв у вiдповiднiсть iз цим Законом вони застосовуються в частинi, що не суперечить цьому Закону.</w:t>
      </w:r>
    </w:p>
    <w:p>
      <w:pPr>
        <w:pStyle w:val="Style15"/>
        <w:jc w:val="both"/>
        <w:rPr/>
      </w:pPr>
      <w:r>
        <w:rPr/>
        <w:t>3. Кабiнету Мiнiстрiв України протягом року з дня прийняття цього Закону:</w:t>
      </w:r>
    </w:p>
    <w:p>
      <w:pPr>
        <w:pStyle w:val="Style15"/>
        <w:jc w:val="both"/>
        <w:rPr/>
      </w:pPr>
      <w:r>
        <w:rPr/>
        <w:t>пiдготувати та подати на розгляд Верховної Ради України пропозицiї про внесення змiн до законiв України, що випливають з цього Закону;</w:t>
      </w:r>
    </w:p>
    <w:p>
      <w:pPr>
        <w:pStyle w:val="Style15"/>
        <w:jc w:val="both"/>
        <w:rPr/>
      </w:pPr>
      <w:r>
        <w:rPr/>
        <w:t>привести свої нормативно-правовi акти у вiдповiднiсть iз цим Законом;</w:t>
      </w:r>
    </w:p>
    <w:p>
      <w:pPr>
        <w:pStyle w:val="Style15"/>
        <w:jc w:val="both"/>
        <w:rPr/>
      </w:pPr>
      <w:r>
        <w:rPr/>
        <w:t>забезпечити прийняття вiдповiдно до своєї компетенцiї нормативно-правових актiв, що випливають з цього Закону;</w:t>
      </w:r>
    </w:p>
    <w:p>
      <w:pPr>
        <w:pStyle w:val="Style15"/>
        <w:jc w:val="both"/>
        <w:rPr/>
      </w:pPr>
      <w:r>
        <w:rPr/>
        <w:t>забезпечити перегляд i скасування центральними органами виконавчої влади їх нормативно-правових актiв, що суперечать цьому Закону.</w:t>
      </w:r>
    </w:p>
    <w:p>
      <w:pPr>
        <w:pStyle w:val="Style15"/>
        <w:jc w:val="both"/>
        <w:rPr/>
      </w:pPr>
      <w:r>
        <w:rPr/>
        <w:t>4. Друге речення частини першої статтi 17 Закону України "Про загальний вiйськовий обов'язок i вiйськову службу" ( 2232-12 ) (Вiдомостi Верховної Ради України, 1992 р., N 27, ст. 385; 1993 р., N 49, ст. 457; 1997 р., N 29, ст. 193) викласти в такiй редакцiї:</w:t>
      </w:r>
    </w:p>
    <w:p>
      <w:pPr>
        <w:pStyle w:val="Style15"/>
        <w:jc w:val="both"/>
        <w:rPr/>
      </w:pPr>
      <w:r>
        <w:rPr/>
        <w:t>"Така вiдстрочка надається також призовникам - педагогiчним працiвникам з вищою педагогiчною освiтою, основним мiсцем роботи яких є загальноосвiтнi навчальнi заклади, на весь перiод їх роботи за спецiальнiстю".</w:t>
      </w:r>
    </w:p>
    <w:p>
      <w:pPr>
        <w:pStyle w:val="Style15"/>
        <w:ind w:hanging="0"/>
        <w:rPr/>
      </w:pPr>
      <w:r>
        <w:rPr/>
        <w:t>Президент України Л.КУЧМА</w:t>
      </w:r>
    </w:p>
    <w:p>
      <w:pPr>
        <w:pStyle w:val="Style15"/>
        <w:ind w:hanging="0"/>
        <w:jc w:val="both"/>
        <w:rPr/>
      </w:pPr>
      <w:r>
        <w:rPr/>
        <w:t>м. Київ, 13 травня 1999 року</w:t>
        <w:br/>
        <w:t>N 651-XIV</w:t>
      </w:r>
    </w:p>
    <w:p>
      <w:pPr>
        <w:pStyle w:val="Normal"/>
        <w:rPr/>
      </w:pPr>
      <w:r>
        <w:rPr/>
      </w:r>
    </w:p>
    <w:p>
      <w:pPr>
        <w:pStyle w:val="Style15"/>
        <w:spacing w:before="280" w:after="280"/>
        <w:rPr>
          <w:rFonts w:ascii="Arial" w:hAnsi="Arial" w:cs="Arial"/>
          <w:sz w:val="15"/>
          <w:szCs w:val="15"/>
        </w:rPr>
      </w:pPr>
      <w:r>
        <w:rPr>
          <w:rFonts w:cs="Arial" w:ascii="Arial" w:hAnsi="Arial"/>
          <w:sz w:val="15"/>
          <w:szCs w:val="15"/>
        </w:rPr>
        <w:br/>
        <w:t>Закон №651-XIV от 13.05.1999 (редакция на 19.12.2006)</w:t>
        <w:br/>
        <w:t>"Про загальну середню освіту"</w:t>
        <w:br/>
        <w:t>Автор "Верховна Рада (Верховный Совет)"</w:t>
        <w:br/>
        <w:br/>
        <w:t>Документ взят из Системы "Парус-Консульта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28:00Z</dcterms:created>
  <dc:creator>Prime Auditor</dc:creator>
  <dc:description/>
  <cp:keywords/>
  <dc:language>en-US</dc:language>
  <cp:lastModifiedBy>Prime Auditor</cp:lastModifiedBy>
  <dcterms:modified xsi:type="dcterms:W3CDTF">2007-11-20T08:28:00Z</dcterms:modified>
  <cp:revision>2</cp:revision>
  <dc:subject/>
  <dc:title>Про загальну середню освіту</dc:title>
</cp:coreProperties>
</file>